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И БЮДЖЕТНАЯ СИСТЕМ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482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й бюджет: сущность и назначение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482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и расходы государственного бюджета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482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ая система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482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й процесс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482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й бюджет: сущность и назначение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 государства является достаточно сложным и многогранным явлением в обществе. Бюджет является самостоятельной экономической категорией: эта категория, будучи частью финансов, характеризуется теми же признаками, которые присущие финансам в целом, но одновременно </w:t>
      </w:r>
      <w:r>
        <w:rPr>
          <w:b/>
          <w:i/>
          <w:sz w:val="28"/>
          <w:szCs w:val="28"/>
        </w:rPr>
        <w:t>имеет свои особенности</w:t>
      </w:r>
      <w:r>
        <w:rPr>
          <w:sz w:val="28"/>
          <w:szCs w:val="28"/>
        </w:rPr>
        <w:t>, которые отличают ее от других сфер и звеньев финансовых отношений. К этим особенностям относя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) бюджет является особой экономической формой перераспределительных отношений, связанных с отделением части ВВП и использованием ее с целью удовлетворения потребностей всего общества и отдельных административно-территориальных единиц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) с помощью бюджета происходит перераспределение национального дохода, реже — национального богатства, между отдельными отраслями народного хозяйства, административно-территориальными единицами, сферами общественной деятельност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3) пропорции бюджетного перераспределения стоимости в большей степени, чем в других звеньях финансовой системы, определяются потребностями расширенного воспроизводства в целом и задачами, которые стоят перед обществом на каждом историческом этапе его развит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ера бюджетного распределения занимает центральное место в составе государственных финансов, что обусловлено ключевой ролью бюджета в сравнении с другими звенья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ы о специфическом </w:t>
      </w:r>
      <w:r>
        <w:rPr>
          <w:b/>
          <w:i/>
          <w:sz w:val="28"/>
          <w:szCs w:val="28"/>
        </w:rPr>
        <w:t>общественном назначении</w:t>
      </w:r>
      <w:r>
        <w:rPr>
          <w:sz w:val="28"/>
          <w:szCs w:val="28"/>
        </w:rPr>
        <w:t xml:space="preserve"> бюджета — обеспечить распределение и перераспределение валового внутреннего продукта между отраслями экономики, слоями населения и территориями с целью повышения эффективности экономики и благосостояния гражда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pacing w:val="-2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экономическая категор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 представляет собой экономические отношения между государством, с одной стороны, и юридическими и физическими лицами, с другой стороны, по поводу распределения и перераспределения ВВП</w:t>
      </w:r>
      <w:r>
        <w:rPr>
          <w:sz w:val="28"/>
          <w:szCs w:val="28"/>
        </w:rPr>
        <w:t xml:space="preserve"> (частично и национального богатства) с целью формирования и использования бюджетного фонда, предназначенного для обеспечения выполнения государством его функций</w:t>
      </w:r>
      <w:r>
        <w:rPr>
          <w:i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Финансовые отношения, которые складываются в государстве с юридическими и физическими лицами, называют бюджетными. Централизация части ВВП в бюджете является платой общества за выполнение государством его функций, таких как, управление обществом, защита государства, экономическая и социальн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Кроме того, государство, выступая в качестве владельца средств производства в государственном секторе, осуществляет предпринимательскую деятельность и соответственно является одним из субъектов создания и распределения ВВП. Как доказывает мировой опыт, роль государства в распределительных процессах с развитием рыночных отношений должна расти, и бюджет в этом </w:t>
      </w:r>
      <w:r>
        <w:rPr>
          <w:spacing w:val="-2"/>
          <w:sz w:val="28"/>
          <w:szCs w:val="28"/>
        </w:rPr>
        <w:t>аспекте является самым совершенным средством для осуществления перераспределения финансовых ресурсов в частности и национального богатства в цел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концентрированные в бюджете средства предназначаются для осуществления государственной социально-экономической политики, обеспечения обороны и безопасности государства. С помощью бюджета выполняются государственные и местные программы по развитию и успешному функционированию отраслей экономики, образования, здравоохранения, укрепления научно-технического потенциала и культуры, улучшения материального положения населения, поддержки социально-экономического развития регион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Значение государственного бюджета обусловлено не только объемом средств, которые сосредоточены в нем. В непосредственной связи с бюджетом и под его влиянием функционируют все другие звенья финансовой системы. Следовательно, бюджет является мощным инструментом государственного управл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ущность бюджета как экономической категории реализуется через распределительную (перераспределительную) и контрольную функции. Содержание этих функций, сфера и объект их действия характеризуют специфику бюджета как экономической категори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Благодаря </w:t>
      </w:r>
      <w:r>
        <w:rPr>
          <w:b/>
          <w:i/>
          <w:sz w:val="28"/>
          <w:szCs w:val="28"/>
        </w:rPr>
        <w:t>распределительной функции</w:t>
      </w:r>
      <w:r>
        <w:rPr>
          <w:sz w:val="28"/>
          <w:szCs w:val="28"/>
        </w:rPr>
        <w:t xml:space="preserve"> происходит концентрация денежных средств в руках государства и их использование с целью удовлетворения общественных потребн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одержание распределительной функции бюджета определяется процессами перераспределения финансовых ресурсов между разными подразделениями общественного производства. Бюджет в основном отображает вторичное перераспределение, то есть после первичного распределения валового внутреннего продукта на основные его составляющие осуществляется вторичное перераспределение с помощью налогов и предоставления за счет бюджета гражданам общественных благ и услуг. К таким благам принадлежат оборона страны, национальная безопасность и правопорядок, благоустройство, защита окружающей среды, образование, здравоохранение, наука, культура и т.д. Ни одно другое звено финансовой системы не осуществляет такого разнообразного и многоуровневого перераспределения средств, как бюджет. Сфера действия распределительной функции бюджета определяется тем, что в отношения с бюджетом вступают почти все участники общественного производ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Контрольная функция</w:t>
      </w:r>
      <w:r>
        <w:rPr>
          <w:sz w:val="28"/>
          <w:szCs w:val="28"/>
        </w:rPr>
        <w:t xml:space="preserve"> дает возможность узнать, насколько своевременно и полно финансовые ресурсы поступают в распоряжение государства, как фактически складываются пропорции в распределении бюджетных средств, эффективно ли они используются. Основу контрольной функции составляет движение бюджетных ресурсов, которое отображается в соответствующих показателях бюджетных поступлений и расход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пецифика контрольной функции бюджета заключается в том, что бюджет объективно — через формирование и использование фонда денежных средств государства — отображает экономические процессы, которые происходят в структурных звеньях экономи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авовая характеристика бюджета</w:t>
      </w:r>
      <w:r>
        <w:rPr>
          <w:sz w:val="28"/>
          <w:szCs w:val="28"/>
        </w:rPr>
        <w:t xml:space="preserve"> связана с его законодательным регулированием. Бюджет выступает в качестве документа (финансового плана), в котором подается роспись доходов и расходов государства и органов местного самоуправления на бюджетный период. Государственный бюджет утверждается, как правило, в форме закон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Бюджет как финансовый план</w:t>
      </w:r>
      <w:r>
        <w:rPr>
          <w:sz w:val="28"/>
          <w:szCs w:val="28"/>
        </w:rPr>
        <w:t xml:space="preserve"> играет очень важную роль в деятельности государства. Он направляет финансовую деятельность государства, определяет ее финансовые возможности и приоритет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о материальному содержанию бюджет</w:t>
      </w:r>
      <w:r>
        <w:rPr>
          <w:sz w:val="28"/>
          <w:szCs w:val="28"/>
        </w:rPr>
        <w:t xml:space="preserve"> — это фонд финансовых ресурсов, который находится в распоряжении органов исполнительной власти определенного уровня и используется для выполнения возложенных на них функ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Бюджет как централизованный денежный фонд находится в постоянном движении: практически ежедневно поступают средства и осуществляется финансирование расходов. В связи с этим необходима четко настроенная система управления бюджетом, которая реализуется через бюджетный механизм, созданный государств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Бюджетный механизм</w:t>
      </w:r>
      <w:r>
        <w:rPr>
          <w:sz w:val="28"/>
          <w:szCs w:val="28"/>
        </w:rPr>
        <w:t xml:space="preserve"> — это совокупность конкретных форм бюджетных отношений, методов мобилизации и расходования бюджетных средств. Через бюджетный механизм государство регулирует экономику, стимулирует производственные и социальные процесс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методам регулирования экономических и социальных процессов относя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логи, которые влияют на развитие производства товаров, спрос на них и их предложени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бюджетное </w:t>
      </w:r>
      <w:r>
        <w:rPr>
          <w:spacing w:val="-2"/>
          <w:sz w:val="28"/>
          <w:szCs w:val="28"/>
        </w:rPr>
        <w:t>финансирование общегосударственных программ, которые обеспечивают расширение производства и совершенствование его структуры, развитие социальной сферы, социальную защиту граждан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>) финансовая поддержка отдельных отраслей и предприятий дл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ыравнивания экономических условий их функционирования или ускоренного развития (через субвенции, льготные, беспроцентные кредиты и т.д.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</w:t>
      </w:r>
      <w:r>
        <w:rPr>
          <w:spacing w:val="-4"/>
          <w:sz w:val="28"/>
          <w:szCs w:val="28"/>
        </w:rPr>
        <w:t>создание за счет бюджетных средств специальных фондов, резервов для предупреждения диспропорций в развитии экономи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ударственные органы на всех уровнях управления для выполнения возложенных на них функций должны иметь в своем распоряжении соответствующие финансовые ресурсы. С этой целью в государстве создается разветвленная сеть бюджетов, которые обеспечивают аккумуляцию денежных средств для финансирования хозяйства, социальной сферы, благоустройства, содержания органов законодательной и исполнительной власти и т.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482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ходы и расходы государственного бюдже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бюджета осуществляется с помощью особых экономических форм - доходов и расходов. Рассмотрим экономическую сущность этих категорий и формы их проявления. В первую очередь необходимо выяснить отличия в понятиях «государственные доходы» и «доходы государственного бюджета», а также соответственно «государственные расходы» и «расходы государственного бюджета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сударственные доход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ватывают ту часть финансовых отношений, которая связана с формированием финансовых ресурсов в распоряжении государства и государственных предприятий. При этом аккумулированные государством финансовые ресурсы принадлежат централизованным (концентрируются в бюджете государства и фондах целевого назначения), а те, что остаются в распоряжении государственных предприятий, являются децентрализованными. Доходы бюджета занимают главное место в составе централизованных государственных доходов, но это понятие более узкое, чем доходы государ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сударственные расход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часть финансовых отношений, обусловленная использованием централизованных и децентрализованных доходов государства. Состоят государственные расходы из прямых расходов государства, которые осуществляются через систему бюджетных и внебюджетных фондов, и расходов государственных предприятий, организаций, учреждений. Следовательно, расходы государственного бюджета - это лишь часть государственных расход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оходы и расходы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это объективные категории, каждая из которых имеет специфическое общественное назначение: доходы служат финансовой основой деятельности государства, расходы - удовлетворяют общегосударственные потребност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Как экономическая категория доходы бюджета выражают экономические отношения, которые возникают у государства с юридическими или физическими лицами в процессе формирования бюджетного фонда страны. Формой проявления категории «доходы бюджета» служат разные виды платежей предприятий, организаций, населения в бюджет, а их материальным воплощением являются денежные средства, которые мобилизуются в бюджете. Объектом таких отношений является валовый внутренний продук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ходы бюджет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это часть централизованных ресурсов государства, которые необходимы для выполнения им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делятся, как правило, на 4 групп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b/>
          <w:i/>
          <w:sz w:val="28"/>
          <w:szCs w:val="28"/>
        </w:rPr>
        <w:t>Налоговые поступления</w:t>
      </w:r>
      <w:r>
        <w:rPr>
          <w:sz w:val="28"/>
          <w:szCs w:val="28"/>
        </w:rPr>
        <w:t xml:space="preserve"> - это предусмотренные налоговым законодательством общегосударственные и местные налоги, сборы и другие обязательные платеж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b/>
          <w:i/>
          <w:sz w:val="28"/>
          <w:szCs w:val="28"/>
        </w:rPr>
        <w:t>Неналоговые поступления</w:t>
      </w:r>
      <w:r>
        <w:rPr>
          <w:sz w:val="28"/>
          <w:szCs w:val="28"/>
        </w:rPr>
        <w:t xml:space="preserve"> - доходы от собственности и предпринимательской деятельности, административные сборы и платежи, доходы от некоммерческой продажи, поступления от штрафов и финансовых санкций и другие поступ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b/>
          <w:i/>
          <w:sz w:val="28"/>
          <w:szCs w:val="28"/>
        </w:rPr>
        <w:t>Доходы от операций с капиталом</w:t>
      </w:r>
      <w:r>
        <w:rPr>
          <w:sz w:val="28"/>
          <w:szCs w:val="28"/>
        </w:rPr>
        <w:t xml:space="preserve"> - поступления от продажи основного капитала, государственных запасов товаров, земли и нематериальных активов, налоги на финансовые операции и операции с капита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b/>
          <w:i/>
          <w:sz w:val="28"/>
          <w:szCs w:val="28"/>
        </w:rPr>
        <w:t>Трансферты</w:t>
      </w:r>
      <w:r>
        <w:rPr>
          <w:sz w:val="28"/>
          <w:szCs w:val="28"/>
        </w:rPr>
        <w:t xml:space="preserve"> - средства, полученные от других органов государственной власти, органов местного самоуправления, других государств или международных организаций на безоплатной и безвозвратной основ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- это экономические отношения, которые возникают по поводу распределения средств бюджетного фонд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ой проявления этих отношений являются конкретные виды расходов. </w:t>
      </w:r>
      <w:r>
        <w:rPr>
          <w:b/>
          <w:i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— это средства, которые направляются на реализацию программ и мероприятий, предусмотренных соответствующим бюджетом. Государственные расходы зависят от ряда факторов: функций государства, уровня социально-экономического развития, административно-территориального устройства и т.д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деля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признаку в соответствии с основными функциями государства (функциональная классификац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экономической характеристике операций, при проведении которых осуществляются эти расходы (экономическая классификац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знаку главного распорядителя бюджетных средств (ведомственная классификац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юджетным программам (программная классификация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функциональной классификации</w:t>
      </w:r>
      <w:r>
        <w:rPr>
          <w:sz w:val="28"/>
          <w:szCs w:val="28"/>
        </w:rPr>
        <w:t xml:space="preserve"> относятся расходы, которые осуществляются на экономическую деятельность, государственное управление, науку, социальную защиту населения, социально-культурную сферу, национальную оборону, правоохранительную деятельность и обеспечение безопасности государства, жилищно-коммунальное хозяйство, охрану окружающей среды, расходы целевых фондов, расходы на обслуживание государственного долга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о экономическому содержанию</w:t>
      </w:r>
      <w:r>
        <w:rPr>
          <w:sz w:val="28"/>
          <w:szCs w:val="28"/>
        </w:rPr>
        <w:t xml:space="preserve"> расходы бюджета включают: текущие расходы, капитальные расходы (расходы развития) и кредитование за вычетом погашений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Текущие расходы</w:t>
      </w:r>
      <w:r>
        <w:rPr>
          <w:sz w:val="28"/>
          <w:szCs w:val="28"/>
        </w:rPr>
        <w:t xml:space="preserve"> - это расходы на финансирование сети предприятий, учреждений, организаций производственной и социальной инфраструктуры, которая действует на начало бюджетного го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бюджетной классификации к ним относят: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Расходы на товары и услуги, в том числ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ам бюджетных учрежд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едметов снабжения и материал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андиров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содержанию бюджетных учрежд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лата коммунальных услуг и энергоносител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разработки, государственные программы.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ходы на выплату процентов, в том числ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м учреждения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утренним ссуда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государственному долгу.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Трансферт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Капитальные расходы</w:t>
      </w:r>
      <w:r>
        <w:rPr>
          <w:sz w:val="28"/>
          <w:szCs w:val="28"/>
        </w:rPr>
        <w:t xml:space="preserve"> - это расходы бюджета на финансирование инвестиционной и инновационной деятельности (финансирование капиталовложений производственного и непроизводственного назначения, финансирования структурной перестройки экономики и другие расходы, связанные с расширенным воспроизводством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К капитальным расходам относят: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ходы на приобретение основного капитала, в том числ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предметов долгосрочного польз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е строительств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государственных запасов и резерв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  <w:tab w:val="left" w:pos="90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бретение земли и нематериальных актив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трансферт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Ведомственная классификация</w:t>
      </w:r>
      <w:r>
        <w:rPr>
          <w:sz w:val="28"/>
          <w:szCs w:val="28"/>
        </w:rPr>
        <w:t xml:space="preserve"> расходов бюджета определяет перечень главных распорядителей бюджетных средств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Программная классификация</w:t>
      </w:r>
      <w:r>
        <w:rPr>
          <w:sz w:val="28"/>
          <w:szCs w:val="28"/>
        </w:rPr>
        <w:t xml:space="preserve"> расходов бюджета применяется при формировании бюджета по программно-целевому метод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юджетное финансирование строится с учетом ряда принципов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оставление средств с учетом объемов и сроков поступлений других доход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дение бюджетного финансирования лишь при выполнении учреждением своих производственных показателей и в меру использования ранее выделенных сред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жима экономии и получения максимального эффекта от использования бюджетных ресурс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характер использования бюджетных сред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ратимость и безвозмездность основной части бюджетных ассигн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  <w:tab w:val="left" w:pos="1080" w:leader="none"/>
        </w:tabs>
        <w:autoSpaceDE w:val="false"/>
        <w:ind w:firstLine="709"/>
        <w:jc w:val="both"/>
        <w:rPr/>
      </w:pPr>
      <w:r>
        <w:rPr>
          <w:i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 xml:space="preserve">полномочия, предоставленные распорядителям бюджетных средств в соответствии с бюджетными назначениями </w:t>
      </w:r>
      <w:r>
        <w:rPr>
          <w:bCs/>
          <w:sz w:val="28"/>
          <w:szCs w:val="28"/>
        </w:rPr>
        <w:t>на взятие бюджетных</w:t>
      </w:r>
      <w:r>
        <w:rPr>
          <w:bCs/>
          <w:color w:val="000000"/>
          <w:sz w:val="28"/>
          <w:szCs w:val="28"/>
        </w:rPr>
        <w:t xml:space="preserve"> обязательств и осуществление платеж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использование бюджетных отношений для реализации возложенных на государство функций дает возможность определить, что состояние бюджетного фонда в зависимости от разного соотношения доходной и расходной частей бюджета может быть дефицитным, профицитным и сбалансированны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расходы бюджета превышают его доходы, возникает отрицательное бюджетное сальдо, или</w:t>
      </w: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ефицит бюджета</w:t>
      </w:r>
      <w:r>
        <w:rPr>
          <w:i/>
          <w:color w:val="000000"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зитивное сальдо бюджета, то есть превышение доходов над расходами.</w:t>
      </w: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балансирован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бюджет, в котором расходы и доходы рав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причиной возникновения бюджетного дефицита явля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инвестиции государства в развитие экономи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, разрушительные последствия непредвиденных событий, таких как война, катастрофа, стихийные бедств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в экономи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илитаризация экономики в мирное врем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финансового законод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разные виды бюджетного дефици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По форме проявления</w:t>
      </w:r>
      <w:r>
        <w:rPr>
          <w:sz w:val="28"/>
          <w:szCs w:val="28"/>
        </w:rPr>
        <w:t xml:space="preserve"> бюджетный дефицит бывает </w:t>
      </w:r>
      <w:r>
        <w:rPr>
          <w:b/>
          <w:i/>
          <w:sz w:val="28"/>
          <w:szCs w:val="28"/>
        </w:rPr>
        <w:t>открытый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крыты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Открытый</w:t>
      </w:r>
      <w:r>
        <w:rPr>
          <w:iCs/>
          <w:sz w:val="28"/>
          <w:szCs w:val="28"/>
        </w:rPr>
        <w:t xml:space="preserve"> - это официально признанный на законодательном уровне дефицит бюджета на соответствующий г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Скрытый бюджетный дефицит</w:t>
      </w:r>
      <w:r>
        <w:rPr>
          <w:iCs/>
          <w:sz w:val="28"/>
          <w:szCs w:val="28"/>
        </w:rPr>
        <w:t xml:space="preserve"> - официально не признается и проявляется в форме завышения объемов плановых доходов и включения в состав доходов источников покрытия бюджетного дефици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Исходя из причин возникновения</w:t>
      </w:r>
      <w:r>
        <w:rPr>
          <w:sz w:val="28"/>
          <w:szCs w:val="28"/>
        </w:rPr>
        <w:t xml:space="preserve"> бюджетный дефицит делят на </w:t>
      </w:r>
      <w:r>
        <w:rPr>
          <w:b/>
          <w:i/>
          <w:sz w:val="28"/>
          <w:szCs w:val="28"/>
        </w:rPr>
        <w:t>вынужденный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ознательный</w:t>
      </w:r>
      <w:r>
        <w:rPr>
          <w:sz w:val="28"/>
          <w:szCs w:val="28"/>
        </w:rPr>
        <w:t>. Причиной возникновения вынужденного бюджетного дефицита является снижение роста валового внутреннего продукта и недостаточность финансовых ресурсов в стране. Основная причина возникновения сознательного дефицита заключается в том, что государство снижает налоговые ставки для стимулирования экономики в период ее спада, а недостаточные финансовые ресурсы компенсирует ссудами при минимальных процентных ставк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Источниками покрытия</w:t>
      </w:r>
      <w:r>
        <w:rPr>
          <w:sz w:val="28"/>
          <w:szCs w:val="28"/>
        </w:rPr>
        <w:t xml:space="preserve"> бюджетного дефицита являются внутренние и внешние заимствовани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Внешние источники</w:t>
      </w:r>
      <w:r>
        <w:rPr>
          <w:sz w:val="28"/>
          <w:szCs w:val="28"/>
        </w:rPr>
        <w:t xml:space="preserve"> – это кредиты международных финансовых объединений и иностранных государств, бесплатная и безвозвратная финансовая помощь под целевые программы международного значени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Внутренними источниками</w:t>
      </w:r>
      <w:r>
        <w:rPr>
          <w:sz w:val="28"/>
          <w:szCs w:val="28"/>
        </w:rPr>
        <w:t xml:space="preserve"> могут быть кредиты центрального банка, доходы от операций с ценными бумагами.</w:t>
      </w:r>
    </w:p>
    <w:p>
      <w:pPr>
        <w:pStyle w:val="Normal"/>
        <w:widowControl w:val="false"/>
        <w:tabs>
          <w:tab w:val="clear" w:pos="708"/>
          <w:tab w:val="left" w:pos="482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Дефицит бюджета приводит к увеличению государственного долга. Принято считать, что если дефицит государственного бюджета не превышает 5 % ВНП страны, то он допустимый. Ежегодные бюджетные дефициты в сумме образуют государственный дол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мировой практике используют два основных метода покрытия дефицита бюджета: </w:t>
      </w:r>
      <w:r>
        <w:rPr>
          <w:b/>
          <w:i/>
          <w:sz w:val="28"/>
          <w:szCs w:val="28"/>
        </w:rPr>
        <w:t>эмиссионный</w:t>
      </w:r>
      <w:r>
        <w:rPr>
          <w:sz w:val="28"/>
          <w:szCs w:val="28"/>
        </w:rPr>
        <w:t xml:space="preserve"> (проведение денежно-кредитной эмиссии) и </w:t>
      </w:r>
      <w:r>
        <w:rPr>
          <w:b/>
          <w:i/>
          <w:sz w:val="28"/>
          <w:szCs w:val="28"/>
        </w:rPr>
        <w:t>безэмиссионный</w:t>
      </w:r>
      <w:r>
        <w:rPr>
          <w:sz w:val="28"/>
          <w:szCs w:val="28"/>
        </w:rPr>
        <w:t>, который не предусматривает дополнительного выпуска денег в обращение, а помогает избавиться от дефицита через привлечение внутренних и внешних источников. Он является наиболее эффективны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озможны такие </w:t>
      </w:r>
      <w:r>
        <w:rPr>
          <w:b/>
          <w:i/>
          <w:sz w:val="28"/>
          <w:szCs w:val="28"/>
        </w:rPr>
        <w:t>пути преодоления</w:t>
      </w:r>
      <w:r>
        <w:rPr>
          <w:sz w:val="28"/>
          <w:szCs w:val="28"/>
        </w:rPr>
        <w:t xml:space="preserve"> бюджетного дефицит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экономики государ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ерестройка налоговой системы в направлении уменьшения налогового давления и стимулирования деловой актив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бюджетных дотац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финансирования государственных инвестиц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ное и целевое расходование бюджетных средст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иление контрольной работы за своевременной и полной уплатой налог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 на управление и оборон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эмиссионных источников покрытия бюджетного дефицита и др.</w:t>
      </w:r>
    </w:p>
    <w:p>
      <w:pPr>
        <w:pStyle w:val="Normal"/>
        <w:widowControl w:val="false"/>
        <w:tabs>
          <w:tab w:val="clear" w:pos="708"/>
          <w:tab w:val="left" w:pos="482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82" w:leader="none"/>
          <w:tab w:val="left" w:pos="1080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ная систем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Бюджетная система государства – </w:t>
      </w:r>
      <w:r>
        <w:rPr>
          <w:sz w:val="28"/>
          <w:szCs w:val="28"/>
        </w:rPr>
        <w:t xml:space="preserve">это построенная с учетом экономических отношений, государственного и административно-территориального устройства совокупность различных видов бюджетов государств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труктура бюджетной системы, принципы ее построения и организация функционирования определяются бюджетным устройством, которое основывается на административно-территориальном разделении государства. Как правило, в унитарных государствах (Япония, Швейцария, Франция, Украина) существует двухуровневая бюджетная система, которая включает государственный и местные бюджеты. В государствах с федеральным устройством (США, Канада, Россия) бюджетная система имеет три и больше уровней — федеральный бюджет, бюджеты административных единиц, которые входят в состав федерации, и местные бюджеты. </w:t>
      </w:r>
      <w:r>
        <w:rPr>
          <w:bCs/>
          <w:sz w:val="28"/>
          <w:szCs w:val="28"/>
        </w:rPr>
        <w:t xml:space="preserve">Конфедеративное государство </w:t>
      </w:r>
      <w:r>
        <w:rPr>
          <w:sz w:val="28"/>
          <w:szCs w:val="28"/>
        </w:rPr>
        <w:t>– это постоянный союз суверенных государств, преследующий достижение политических или военных целей. Его бюджет формируется из взносов, входящих в конфедерацию. У государств-членов конфедерации существуют свои бюджетные и налоговые систем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ная система основывается на таких </w:t>
      </w:r>
      <w:r>
        <w:rPr>
          <w:b/>
          <w:i/>
          <w:sz w:val="28"/>
          <w:szCs w:val="28"/>
        </w:rPr>
        <w:t>принципах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1) </w:t>
      </w:r>
      <w:r>
        <w:rPr>
          <w:b/>
          <w:i/>
          <w:spacing w:val="-4"/>
          <w:sz w:val="28"/>
          <w:szCs w:val="28"/>
        </w:rPr>
        <w:t>принцип единств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ой системы— единство бюджетной системы обеспечивается единой правовой базой,</w:t>
      </w:r>
      <w:r>
        <w:rPr>
          <w:sz w:val="28"/>
          <w:szCs w:val="28"/>
        </w:rPr>
        <w:t xml:space="preserve"> единой денежной системой, единством регулирования бюджетных </w:t>
      </w:r>
      <w:r>
        <w:rPr>
          <w:spacing w:val="-4"/>
          <w:sz w:val="28"/>
          <w:szCs w:val="28"/>
        </w:rPr>
        <w:t>отношений, единой бюджетной классификацией, единством порядка выполнения бюджетов и ведения бухгалтерского учета и отчетност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 </w:t>
      </w:r>
      <w:r>
        <w:rPr>
          <w:b/>
          <w:i/>
          <w:sz w:val="28"/>
          <w:szCs w:val="28"/>
        </w:rPr>
        <w:t>принцип сбалансированности</w:t>
      </w:r>
      <w:r>
        <w:rPr>
          <w:sz w:val="28"/>
          <w:szCs w:val="28"/>
        </w:rPr>
        <w:t xml:space="preserve"> — полномочия на осуществление расходов бюджета должны отвечать объему поступлений в бюджет на соответствующий бюджетный период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3) </w:t>
      </w:r>
      <w:r>
        <w:rPr>
          <w:b/>
          <w:i/>
          <w:spacing w:val="-2"/>
          <w:sz w:val="28"/>
          <w:szCs w:val="28"/>
        </w:rPr>
        <w:t>принцип самостоятельности.</w:t>
      </w:r>
      <w:r>
        <w:rPr>
          <w:spacing w:val="-2"/>
          <w:sz w:val="28"/>
          <w:szCs w:val="28"/>
        </w:rPr>
        <w:t xml:space="preserve"> Самостоятельность бюджетов обеспечивается закреплением за ними соответствующих источников доходов, правом соответствующих органов государственной власти и органов местного самоуправления на определение направлений использования средств. Кроме того, они могут в соответствии с законодательством самостоятельно и независимо друг от друга рассматривать и утверждать соответствующие бюджет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) </w:t>
      </w:r>
      <w:r>
        <w:rPr>
          <w:b/>
          <w:i/>
          <w:sz w:val="28"/>
          <w:szCs w:val="28"/>
        </w:rPr>
        <w:t>принцип полноты</w:t>
      </w:r>
      <w:r>
        <w:rPr>
          <w:sz w:val="28"/>
          <w:szCs w:val="28"/>
        </w:rPr>
        <w:t xml:space="preserve"> — в состав бюджетов включаются все поступления бюджетов и расходы бюджетов, которые осуществляются в соответствии с нормативно-правовыми актами органов государственной власти 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) </w:t>
      </w:r>
      <w:r>
        <w:rPr>
          <w:b/>
          <w:i/>
          <w:sz w:val="28"/>
          <w:szCs w:val="28"/>
        </w:rPr>
        <w:t>принцип обоснованности</w:t>
      </w:r>
      <w:r>
        <w:rPr>
          <w:sz w:val="28"/>
          <w:szCs w:val="28"/>
        </w:rPr>
        <w:t xml:space="preserve"> — бюджет формируется на реальных макропоказателях экономического и социального развития государства и расчетах поступлений и расходов бюджета, которые осуществляются в соответствии с утвержденными методиками и правилам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) </w:t>
      </w:r>
      <w:r>
        <w:rPr>
          <w:b/>
          <w:i/>
          <w:sz w:val="28"/>
          <w:szCs w:val="28"/>
        </w:rPr>
        <w:t>принцип эффективности</w:t>
      </w:r>
      <w:r>
        <w:rPr>
          <w:sz w:val="28"/>
          <w:szCs w:val="28"/>
        </w:rPr>
        <w:t xml:space="preserve"> — при разработке и выполнении бюджетов все участники бюджетного процесса должны стремиться достичь запланированных целей, привлекая минимальный объем бюджетных средств, и максимального результата, используя определенный бюджетом объем средст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7) </w:t>
      </w:r>
      <w:r>
        <w:rPr>
          <w:b/>
          <w:i/>
          <w:spacing w:val="-4"/>
          <w:sz w:val="28"/>
          <w:szCs w:val="28"/>
        </w:rPr>
        <w:t xml:space="preserve">принцип субсидиарности </w:t>
      </w:r>
      <w:r>
        <w:rPr>
          <w:spacing w:val="-4"/>
          <w:sz w:val="28"/>
          <w:szCs w:val="28"/>
        </w:rPr>
        <w:t>— распределение расходов между государственным бюджетом и местными бюджетами должен основываться на максимально возможном приближении предоставления общественных услуг к их непосредственному потребителю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8) </w:t>
      </w:r>
      <w:r>
        <w:rPr>
          <w:b/>
          <w:i/>
          <w:sz w:val="28"/>
          <w:szCs w:val="28"/>
        </w:rPr>
        <w:t>принцип целевого использования бюджетных средств</w:t>
      </w:r>
      <w:r>
        <w:rPr>
          <w:sz w:val="28"/>
          <w:szCs w:val="28"/>
        </w:rPr>
        <w:t xml:space="preserve"> — бюджетные средства используются только на цели, определенные бюджетом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9) </w:t>
      </w:r>
      <w:r>
        <w:rPr>
          <w:b/>
          <w:i/>
          <w:sz w:val="28"/>
          <w:szCs w:val="28"/>
        </w:rPr>
        <w:t>принцип справедливости и непредвзятости</w:t>
      </w:r>
      <w:r>
        <w:rPr>
          <w:sz w:val="28"/>
          <w:szCs w:val="28"/>
        </w:rPr>
        <w:t xml:space="preserve"> — бюджетная система строится на принципах справедливого и непредвзятого распределения общественного богатства между гражданами и территориальными единицам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0) </w:t>
      </w:r>
      <w:r>
        <w:rPr>
          <w:b/>
          <w:i/>
          <w:sz w:val="28"/>
          <w:szCs w:val="28"/>
        </w:rPr>
        <w:t>принцип публичности и прозрачности</w:t>
      </w:r>
      <w:r>
        <w:rPr>
          <w:sz w:val="28"/>
          <w:szCs w:val="28"/>
        </w:rPr>
        <w:t xml:space="preserve"> — бюджет утверждается соответствующим органом на заседании и решение о его утверждении, равно как и отчет о выполнении подлежит опубликованию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11) </w:t>
      </w:r>
      <w:r>
        <w:rPr>
          <w:b/>
          <w:i/>
          <w:spacing w:val="-8"/>
          <w:sz w:val="28"/>
          <w:szCs w:val="28"/>
        </w:rPr>
        <w:t>принцип ответственности участников бюджетного процесс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— каждый участник бюджетного процесса несет ответственность за свои действия или бездействие на каждой стадии бюджетного процесс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pacing w:val="-4"/>
          <w:sz w:val="28"/>
          <w:szCs w:val="28"/>
        </w:rPr>
        <w:t>3. Бюджетный процесс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pacing w:val="-4"/>
          <w:sz w:val="28"/>
          <w:szCs w:val="28"/>
        </w:rPr>
        <w:t>Бюджетный процесс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— это регламентированная нормами правая деятельность, связанная с разработкой, рассмотрением, утверждением бюджетов, их выполнением и контролем их выполнения, рассмотрением отчетов о выполнении бюдже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Можно выделить такие стадии бюджетного процесс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работка проектов бюджет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е и принятие закона о государственном бюджете, решений о местных бюджетах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 выполнение бюджета, в том числе в случае необходимости внесения изменений в закон о Государственном бюджете, решения о местных бюджетах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дготовка и рассмотрение отчета о выполнении бюджета и принятии решения относительно ег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Основой бюджетного процесса является бюджетное планирование</w:t>
      </w:r>
      <w:r>
        <w:rPr>
          <w:sz w:val="28"/>
          <w:szCs w:val="28"/>
        </w:rPr>
        <w:t>. Задачи бюджетного планир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2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остоверное определение объема и источников формирования доходов бюджета;</w:t>
      </w:r>
    </w:p>
    <w:p>
      <w:pPr>
        <w:pStyle w:val="Header"/>
        <w:widowControl w:val="false"/>
        <w:numPr>
          <w:ilvl w:val="0"/>
          <w:numId w:val="3"/>
        </w:numPr>
        <w:tabs>
          <w:tab w:val="left" w:pos="482" w:leader="none"/>
          <w:tab w:val="left" w:pos="1080" w:leader="none"/>
        </w:tabs>
        <w:spacing w:lineRule="auto" w:line="240"/>
        <w:ind w:left="0" w:firstLine="709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>оптимальное распределение расходов по отдельным группам и отрасл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2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ие бюдж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оцедура бюджетного планирования</w:t>
      </w:r>
      <w:r>
        <w:rPr>
          <w:sz w:val="28"/>
          <w:szCs w:val="28"/>
        </w:rPr>
        <w:t xml:space="preserve"> — последовательность мероприятий и действий по разработке и рассмотрению проекта бюджета. Она определена Бюджетным </w:t>
      </w:r>
      <w:r>
        <w:rPr>
          <w:spacing w:val="-2"/>
          <w:sz w:val="28"/>
          <w:szCs w:val="28"/>
        </w:rPr>
        <w:t>кодексом и на государственном уровне включает такие</w:t>
      </w:r>
      <w:r>
        <w:rPr>
          <w:sz w:val="28"/>
          <w:szCs w:val="28"/>
        </w:rPr>
        <w:t xml:space="preserve"> этапы и стадии: определение основных направлений бюджетной политики; подготовка и анализ бюджетных запросов; одобрение проекта государственного бюджета; рассмотрение и принятие государственного бюдж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три варианта бюджетного планирова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 Годовое планировани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довое планирование и перспективное финансовое планирование (два этапа составления бюджета с едиными агрегированными показателями для очередного финансового года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Перспективное (многолетнее) планирование, в котором годовое планирование полностью интегрировано (один формат, единые процедуры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ка проекта Государственного бюдж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ения основных направлений бюджетной политики на следующий бюджетный перио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дготовка и анализ бюджетных запрос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добрение проекта Государственного бюджета (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смотрение и принятие бюдж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Исполнение бюджет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лючается в мобилизации запланированных доходов и финансировании расходов. Обеспечение выполнения</w:t>
      </w:r>
      <w:r>
        <w:rPr>
          <w:sz w:val="28"/>
          <w:szCs w:val="28"/>
        </w:rPr>
        <w:t xml:space="preserve"> бюджета возложено на Кабинет Министров (правительство), а общую организацию бюджета осуществляет Министерство </w:t>
      </w:r>
      <w:r>
        <w:rPr>
          <w:spacing w:val="-4"/>
          <w:sz w:val="28"/>
          <w:szCs w:val="28"/>
        </w:rPr>
        <w:t xml:space="preserve">финанс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pacing w:val="-6"/>
          <w:sz w:val="28"/>
          <w:szCs w:val="28"/>
        </w:rPr>
        <w:t>Кассовое исполнени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бюджета (зачисление средств на счета бюджетов и перечисления из них) может осуществляться двумя способами: банковским и казначейским. При банковской системе счета бюджета открываются в учреждениях банковской системы, при казначейской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— создается специальная структура — Государственное казначейство, которое ведет счета бюджета, мобилизует средства и финансирует расход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На всех стадиях бюджетного процесса осуществляются финансовый контроль, аудит и оценка эффективности использования бюджетных средст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Участники бюджетного процесса наделены законодательно соответствующими правами и обязанностями, которые представляют их бюджетные полномоч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рава государственных и местных органов власти и управления определяются в соответствии с распределением между ними экономических и управленческих функ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Бюджетное право</w:t>
      </w:r>
      <w:r>
        <w:rPr>
          <w:sz w:val="28"/>
          <w:szCs w:val="28"/>
        </w:rPr>
        <w:t xml:space="preserve"> представляет собой совокупность юридических норм, на которых базируется и функционирует бюджетная система государства, определяет компетенции центральных и местных органов государственной власти и государственного управления относительно разработки, рассмотрения, утверждения и выполнения бюдж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Бюджетные права распределены между законодательной и исполнительной властью. </w:t>
      </w:r>
      <w:r>
        <w:rPr>
          <w:sz w:val="28"/>
          <w:szCs w:val="28"/>
        </w:rPr>
        <w:t>Основное содержание бюджетных полномочий заключается в праве получать доходы, распределять бюджетные средства, использовать их по целевому назнач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о время передачи государством права на осуществление расходов возникают межбюджетные отно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Межбюджетные отношения</w:t>
      </w:r>
      <w:r>
        <w:rPr>
          <w:sz w:val="28"/>
          <w:szCs w:val="28"/>
        </w:rPr>
        <w:t xml:space="preserve"> — это отношения между государством и местным самоуправлением относительно обеспечения соответствующих бюджетов финансовыми ресурсами, необходимыми для выполнения функций государств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Взаимоотношения между бюджетами по направлениям делятся на</w:t>
      </w:r>
      <w:r>
        <w:rPr>
          <w:sz w:val="28"/>
          <w:szCs w:val="28"/>
        </w:rPr>
        <w:t xml:space="preserve"> вертикальные — между бюджетами разных уровней, и горизонтальные — между бюджетами одного уровн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Целью регулирования межбюджетных отношений является обеспечен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ответствия между полномочиями на осуществление расходов, установленных законодательными актами, и бюджетными ресурсами, которые должны обеспечить выполнение этих полномоч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такие виды межбюджетных трансфер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я выравнивания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82"/>
          <w:tab w:val="left" w:pos="0" w:leader="none"/>
          <w:tab w:val="left" w:pos="1080" w:leader="none"/>
        </w:tabs>
        <w:spacing w:lineRule="auto" w:line="24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венц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редства, которые передаются в вышестоящий бюджет и местные бюджеты из других местных 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т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Дотация выравнивания</w:t>
      </w:r>
      <w:r>
        <w:rPr>
          <w:sz w:val="28"/>
          <w:szCs w:val="28"/>
        </w:rPr>
        <w:t xml:space="preserve"> - межбюджетный трансферт на выравнивание доходной способности бюджета, который его получает. Используется как дополнительная дотация на выравнивание финансовой обеспеченности местных бюджетов; на осуществление государственных программ социальной защиты; на компенсацию потерь доходов местных бюджетов, не учитываемые при определении объема межбюджетных трансфертов, в результате предоставления льгот, установленных государством; на выполнение инвестиционных программ (проектов)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- межбюджетные трансферты для использования на определенную цель в порядке, определенном органом, принявшим решение о предоставлении субвенции, как правило, на осуществление государственных программ социальной защиты. За счет субвенции осуществляется предоставление льгот, предусмотренных законодательством, жилищных субсидий населению и т.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усматриваются также </w:t>
      </w:r>
      <w:hyperlink r:id="rId2">
        <w:r>
          <w:rPr>
            <w:rStyle w:val="InternetLink"/>
            <w:sz w:val="28"/>
            <w:szCs w:val="28"/>
          </w:rPr>
          <w:t>субвенции на содержание объектов совместного пользования либо ликвидацию отрицательных последствий деятельности объектов общего пользования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на выполнение инвестиционных программ (проектов)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на проведение расходов бюджетов местного самоуправления, которые не учитываются при определении объема межбюджетных трансфертов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на выполнение инвестиционных программ (проектов) из местных бюджетов</w:t>
        </w:r>
      </w:hyperlink>
      <w:r>
        <w:rPr>
          <w:sz w:val="28"/>
          <w:szCs w:val="28"/>
        </w:rPr>
        <w:t xml:space="preserve">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2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2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3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82" w:leader="none"/>
      </w:tabs>
      <w:spacing w:lineRule="exact" w:line="233"/>
      <w:ind w:firstLine="301"/>
      <w:jc w:val="both"/>
    </w:pPr>
    <w:rPr>
      <w:sz w:val="23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ksy.com.ua/ka/byudzhetnij_kodeks_ukrainy/statja-104.htm" TargetMode="External"/><Relationship Id="rId3" Type="http://schemas.openxmlformats.org/officeDocument/2006/relationships/hyperlink" Target="http://kodeksy.com.ua/ka/byudzhetnij_kodeks_ukrainy/statja-105.htm" TargetMode="External"/><Relationship Id="rId4" Type="http://schemas.openxmlformats.org/officeDocument/2006/relationships/hyperlink" Target="http://kodeksy.com.ua/ka/byudzhetnij_kodeks_ukrainy/statja-106.htm" TargetMode="External"/><Relationship Id="rId5" Type="http://schemas.openxmlformats.org/officeDocument/2006/relationships/hyperlink" Target="http://kodeksy.com.ua/ka/byudzhetnij_kodeks_ukrainy/statja-107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18:00Z</dcterms:created>
  <dc:creator>User</dc:creator>
  <dc:description/>
  <cp:keywords/>
  <dc:language>en-US</dc:language>
  <cp:lastModifiedBy>Valentina</cp:lastModifiedBy>
  <cp:lastPrinted>2019-10-29T13:54:00Z</cp:lastPrinted>
  <dcterms:modified xsi:type="dcterms:W3CDTF">2020-10-10T04:49:00Z</dcterms:modified>
  <cp:revision>10</cp:revision>
  <dc:subject/>
  <dc:title>ТЕМА 5</dc:title>
</cp:coreProperties>
</file>