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bookmarkStart w:id="0" w:name="_Hlk53221464"/>
      <w:r>
        <w:rPr>
          <w:b/>
          <w:sz w:val="28"/>
          <w:szCs w:val="28"/>
        </w:rPr>
        <w:t>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color w:val="000000"/>
          <w:sz w:val="28"/>
          <w:szCs w:val="28"/>
        </w:rPr>
        <w:t>38.03.01 Экономика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4 г.</w:t>
      </w:r>
      <w:bookmarkEnd w:id="0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4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ru-RU"/>
        </w:rPr>
        <w:t>336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>«Финансы и кредит» для студентов направления подготовки</w:t>
      </w:r>
      <w:bookmarkStart w:id="1" w:name="_Hlk53223499"/>
      <w:r>
        <w:rPr>
          <w:sz w:val="28"/>
          <w:szCs w:val="28"/>
        </w:rPr>
        <w:t xml:space="preserve"> 38.03.01 Экономика образовательного уровня бакалавриат </w:t>
      </w:r>
      <w:bookmarkEnd w:id="1"/>
      <w:r>
        <w:rPr>
          <w:sz w:val="28"/>
          <w:szCs w:val="28"/>
        </w:rPr>
        <w:t xml:space="preserve">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4. – 13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Финансы и кредит». Содержат задания по темам учебной дисциплины и рекомендации по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 образовательного уровня бакалавриат заочной формы обучения.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соответствии с Положением о контрольной работе в Государственном бюджетном образовательном учреждении высшего профессионального образования «Донбасская аграрная академия», утвержденные р</w:t>
      </w:r>
      <w:r>
        <w:rPr>
          <w:bCs/>
          <w:sz w:val="28"/>
          <w:szCs w:val="28"/>
        </w:rPr>
        <w:t>ешением ученого совета ГБОУ ВПО «ДОНАГРА» от 04 сентября 2017 г. протоколом №3 и</w:t>
      </w:r>
      <w:r>
        <w:rPr>
          <w:sz w:val="28"/>
          <w:szCs w:val="28"/>
        </w:rPr>
        <w:t xml:space="preserve"> другими нормативными правовыми и иными актами Донецкой Народной Республики, локальными нормативными актами ДОНАГРА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требования к структуре, оформлению, порядку регистрации и проверки, хранению и </w:t>
      </w:r>
      <w:r>
        <w:rPr>
          <w:rFonts w:cs="Times New Roman" w:ascii="Times New Roman" w:hAnsi="Times New Roman"/>
          <w:bCs/>
          <w:sz w:val="28"/>
          <w:szCs w:val="28"/>
        </w:rPr>
        <w:t>уничтожению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работ в Государственном образовательном учреждении высшего профессионального образования «Донбасская аграрная академия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ная работа, как форма самостоятельной работы обучающихся, определяется рабочими учебными планами по заочной форме обучения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ыполнения контрольных работ в межсессионный пери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го изучения учебной дисциплины и работы с литератур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обучающимися учебного плана и проверка усвоения знаний.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, технология написания, порядок проверки и рецензирования контрольных работ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, предъявляемыми данным положением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(зачё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казанном журнале фиксируется дата получения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кафедрой (заверяется подписью представителя кафедры), результат проверки контрольной работы, дата окончания проверки работы преподавателем (заверяется подписью преподавателя или заведующего кафедро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в печатном (письменном) виде, допускается их сдача в электронном варианте. Контрольные работы </w:t>
      </w:r>
      <w:r>
        <w:rPr>
          <w:color w:val="000000"/>
          <w:sz w:val="28"/>
          <w:szCs w:val="28"/>
        </w:rPr>
        <w:t xml:space="preserve">(рефераты) </w:t>
      </w:r>
      <w:r>
        <w:rPr>
          <w:sz w:val="28"/>
          <w:szCs w:val="28"/>
        </w:rPr>
        <w:t xml:space="preserve">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ая работа </w:t>
      </w:r>
      <w:r>
        <w:rPr>
          <w:color w:val="000000"/>
          <w:sz w:val="28"/>
          <w:szCs w:val="28"/>
        </w:rPr>
        <w:t>(реферат)</w:t>
      </w:r>
      <w:r>
        <w:rPr>
          <w:sz w:val="28"/>
          <w:szCs w:val="28"/>
        </w:rPr>
        <w:t>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положительной оценки за контрольную работу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>влечёт за собой не допуск слушателя к экзамену (заче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знакомление с результатами проверк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проводится на кафедре в межсессионный период или по прибытию обучающихся на сессию. При получении оценки «не зачтено»,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торно выполненная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направляется на проверку преподавателю, который проверял работу в первый раз. Регистрация и проверка вторично выполненной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проводится в об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о, ответственное за делопроизводство кафедры, за неделю до начала сессии передает в деканат сведения о выполнени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обучающими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все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онтрольных работ (рефератов) разрабатывается преподавателем дисциплины и предоставляется студентам заранее либо самим преподавателем, либо методистом соответствующей кафед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формлению контрольной работ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)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)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обучающийся может по согласованию с кафедрой подготовить контрольную работу (реферат) по другой теме или по теме, не включенной в перечень вариантов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оформлению контрольных работ (рефератов) предъявляются единые требования (</w:t>
      </w:r>
      <w:r>
        <w:rPr>
          <w:rFonts w:cs="Times New Roman" w:ascii="Times New Roman" w:hAnsi="Times New Roman"/>
          <w:i/>
          <w:sz w:val="28"/>
          <w:szCs w:val="28"/>
        </w:rPr>
        <w:t>Приложения 1,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симальный объем контрольной работы (реферат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5-7 страниц печатного текста формата А-4 без учета приложений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(реферат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ется в виде печатного текста. Контрольная работа должна быть отпечатана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 написании реферата необходимо следовать следующим правил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темы реферата предполагает наличие нескольких источников (как минимум 4-5 публикаций, монографий, справочных изданий, учебных пособий) в качестве источника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.  На этом этапе работы важно выделить существенную информацию, найти смысловые абзацы и ключевые слова, определить связи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ферат состоит из трех частей: </w:t>
      </w:r>
      <w:r>
        <w:rPr>
          <w:i/>
          <w:color w:val="000000"/>
          <w:sz w:val="28"/>
          <w:szCs w:val="28"/>
        </w:rPr>
        <w:t>введения, основной части, заключения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ая работа должна быть скреплена папкой скоросшивателем или с помощью дыроко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не будет зачтен </w:t>
      </w:r>
      <w:r>
        <w:rPr>
          <w:color w:val="000000"/>
          <w:sz w:val="28"/>
          <w:szCs w:val="28"/>
          <w:shd w:fill="FFFFFF" w:val="clear"/>
        </w:rPr>
        <w:t>при существенных нарушениях правил оформления (отсутствует содержание или список литературы, нет сносок, номеров страниц и т.д.) и при серьезных недостатков в содержании работы (несоответствие структуры работы ее теме, неполное раскрытие темы, использование устаревшего фактического материала). </w:t>
      </w:r>
    </w:p>
    <w:p>
      <w:pPr>
        <w:pStyle w:val="Style15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ка индивидуальных контрольных заданий (рефератов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цепции сущности финансов и их оце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финансов в социально-экономическом развитии стра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 государства: современное состояние и перспективы разви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инансовой системы и финансового рынка: оценка и направления разви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ервы и их значение в развитии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финансовое планирование и проблемы его 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финансов на ресурсосбере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и его роль в обеспечении финансовой дисципли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методы регулирования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абилизация: сущность, мероприятия, пробл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нвестиционной деятельности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регулирования рыночных отнош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 государственных (арендных/акционерных)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проблемы устойчивого развития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ов бюджетных учрежд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й АПК, их формирование и использ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прибыли предприятий (в разрезе отдельных отраслей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о-налоговая система государства, ее становление и разви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струменты фискального и монетарного регулирования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(бюджетная, налоговая) политика на современном этапе и проблемы ее 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 финансовых ресурсов и расходов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, их роль в формировании местных бюдже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ямые налоги на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рямые налоги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бюджета в экономическом и социальном развитии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финанс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государственных финансов в условиях глобал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и проблемы его у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и его роль в формировании финансовых ресурсов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и его влияние на финансовую стабильность стра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ое финансирование социально-экономической инфраструктуры реги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стного хозяй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роблемы местных органов в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ные бюджеты в обеспечении социально-экономического развития территор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и межбюджетные отнош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лемы формирования (выполнение) доходов (расходов)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, его формирование и использ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трах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(международный) финансовый рынок и его роль в эконом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(международный) фондовый рынок: особенности развития и функцион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национального (международного) рынка ценных бума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общественные фонды целевого на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(международный) страховой рынок: его становление и разви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 внешнеэкономиче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финансовая политика в сфере мало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оциальной защиты на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безопасность государства, региона,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в составе кредитной системы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- основное звено банковской системы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редитов и этапы банковского кредит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оспособность заемщика и основные источники информации для ее опред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и их характерист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ная система как основной элемент рынка ссудных капит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итуциональные звенья кредитной сист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в современной кредитной системе развитых стран.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лаженкова, Н.М. Финансы [Текст]: учебник для вузов по направлению подготовки 38.03.01 «Экономика» / Н.М. Блаженкова, И.Р. Зарипова, А.С. Кабирова; Уфим. гос. нефтяной техн. ун-т, Финансовый ун-т при Правительстве Рос. Федерации (Уфим. фил.). – Уфа: Первая типография, 2017. – 359 с. – [Электронный ресурс]. – Режим доступа: https://cloud.mail.ru/public/k3sD/WirzDJPT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гомедова П.А. Учебное пособие по дисциплине «Финансы сельского хозяйства» для направления подготовки 38.03.01 Экономика, профиль «Бухгалтерский учет, анализ и аудит». – Махачкала: Типография ДГУН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019. – 210 с. – [Электронный ресурс]. – Режим доступа: https://cloud.mail.ru/public/wHdK/5HLTASEkb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иновская, О.В. Государственные и муниципальные финансы: учебное пособие / О.В. Малиновская, И.П. Скобелева, А.В. Бровкина. – 3-е изд., перераб. и доп. – М.: КНОРУС, 2016. – 488 с. – [Электронный ресурс]. – Режим доступа: https://cloud.mail.ru/public/FGND/WKbv78ccP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инансовая система государства: [учеб. пособие] / Н.Ю. Исакова, Е.Г. Князева, Л.И. Юзвович, Н.Н. Мокеева; М-во образования и науки Рос. Федерации, Урал. федер. ун-т. – Екатеринбург: Изд-во Урал. ун-та, 2015. – 84 с. – [Электронный ресурс]. – Режим доступа: https://cloud.mail.ru/public/vvgS/v66b55Tg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bookmarkStart w:id="2" w:name="_Hlk49253650"/>
      <w:r>
        <w:rPr>
          <w:rFonts w:eastAsia="Calibri"/>
          <w:sz w:val="28"/>
          <w:szCs w:val="28"/>
          <w:lang w:eastAsia="en-US"/>
        </w:rPr>
        <w:t>Финансы, денежное обращение и кредит: учебник / коллектив авторов; под ред. Т.М. Ковалевой. – М.: КНОРУС, 2016. – 168 с. – [Электронный ресурс]. – Режим доступа: https://cloud.mail.ru/public/Tem3/KM83TmWEU</w:t>
      </w:r>
      <w:bookmarkEnd w:id="2"/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Дополнительна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Авдеева, В.И. Корпоративные финансы. Учебно-методическое пособие. / В.И. Авдеева, В.К. Крутиков, О.И. Костина, Н.Н. Губернаторова – Калуга: Издательство «Эйдос», 2016. – 129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VGQm/H9twyWZRQ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ind w:left="0" w:firstLine="360"/>
        <w:jc w:val="both"/>
        <w:outlineLvl w:val="0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Грибов, В.Д. Экономика организации (предприятия): учебник / В.Д. Грибов, В.П. Грузинов, В.А. Кузьменко. – 10-е изд, стер. – М.: КНОРУС, 2016. – 416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faVE/4B1C8yZYu</w:t>
      </w:r>
      <w:bookmarkStart w:id="3" w:name="text"/>
      <w:bookmarkEnd w:id="3"/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Самаруха, В.И. Деньги, кредит, банки: учеб. пособие / В.И. Самаруха, И.В. Самаруха, А.В. Самаруха. – Иркутск: Изд-во БГУЭП, 2015. – 166 с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s://cloud.mail.ru/public/b3fF/Kp1Dxfvw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Финансы и кредит: Учебник / А.Н. Трошин, Т.Ю. Мазурина, В.И. Фомкина. – 2-e изд., доп. – М.: НИЦ ИНФРА-М, 2013. – 332 с. – [Электронный ресурс]. – Режим доступа: https://cloud.mail.ru/public/6j9L/7vosN9ngv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bookmarkStart w:id="4" w:name="_Hlk49253232"/>
      <w:r>
        <w:rPr>
          <w:rFonts w:eastAsia="Calibri"/>
          <w:sz w:val="28"/>
          <w:szCs w:val="28"/>
          <w:lang w:eastAsia="uk-UA"/>
        </w:rPr>
        <w:t xml:space="preserve">Федулова, С.Ф. Финансы предприятий: учебник / С.Ф. Федулова. – Ижевск, Изд-во Институт экономики и управления, ФГБОУ ВО «УдГУ», 2017 – 382 с. – [Электронный ресурс]. – </w:t>
      </w:r>
      <w:hyperlink r:id="rId5">
        <w:r>
          <w:rPr>
            <w:rStyle w:val="InternetLink"/>
            <w:rFonts w:eastAsia="Calibri"/>
            <w:sz w:val="28"/>
            <w:szCs w:val="28"/>
            <w:lang w:eastAsia="uk-UA"/>
          </w:rPr>
          <w:t>https://cloud.mail.ru/public/Nke9/gPdxJMuhn</w:t>
        </w:r>
      </w:hyperlink>
      <w:bookmarkEnd w:id="4"/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Журнал «Финансы»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– </w:t>
      </w:r>
      <w:hyperlink r:id="rId6">
        <w:r>
          <w:rPr>
            <w:rStyle w:val="InternetLink"/>
            <w:sz w:val="28"/>
            <w:szCs w:val="28"/>
            <w:lang w:eastAsia="uk-UA"/>
          </w:rPr>
          <w:t>http://www.finance-journal.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Научно-практический и информационно-аналитический сборник «Финансовая аналитика. Проблемы и решения». - [Электронный ресурс]. – Режим доступа: http://fin-izdat.ru/journal/fa/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о-практический и теоретический журнал «Финансы и кредит» – [Электронный ресурс].– Режим доступа: </w:t>
      </w:r>
      <w:hyperlink r:id="rId7">
        <w:r>
          <w:rPr>
            <w:rStyle w:val="InternetLink"/>
            <w:sz w:val="28"/>
            <w:szCs w:val="28"/>
            <w:lang w:eastAsia="uk-UA"/>
          </w:rPr>
          <w:t>http://www.fin-izdat.ru/journal/fc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ый журнал «Экономика и финансы»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eastAsia="uk-UA"/>
          </w:rPr>
          <w:t>http://ecofin.at.ua/index/arkhiv_nomerov/0-9</w:t>
        </w:r>
      </w:hyperlink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Интернет-ресур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dnr-online.ru/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ds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http:// www.mtspdnr.ru/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</w:t>
      </w:r>
      <w:hyperlink r:id="rId11">
        <w:r>
          <w:rPr>
            <w:rStyle w:val="InternetLink"/>
            <w:sz w:val="28"/>
            <w:szCs w:val="28"/>
          </w:rPr>
          <w:t>Министерства финансов Донецкой Народной Республики</w:t>
        </w:r>
      </w:hyperlink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www.</w:t>
      </w:r>
      <w:hyperlink r:id="rId12">
        <w:r>
          <w:rPr>
            <w:rStyle w:val="InternetLink"/>
            <w:sz w:val="28"/>
            <w:szCs w:val="28"/>
          </w:rPr>
          <w:t>minfindnr.ru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er.gov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Пенсионного фонда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www.pf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13">
        <w:r>
          <w:rPr>
            <w:rStyle w:val="InternetLink"/>
            <w:sz w:val="28"/>
            <w:szCs w:val="28"/>
          </w:rPr>
          <w:t>https://www.cbr.ru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про международные финансы, мировой финансовый рынок, финансовые инвестиции. – [Электронный ресурс]. – Режим доступа: http://www.fin-result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5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/>
      </w:pPr>
      <w:r>
        <w:rPr>
          <w:b/>
          <w:lang w:val="ru-RU"/>
        </w:rPr>
        <w:t xml:space="preserve">ФЕДЕРАЛЬНОЕ </w:t>
      </w: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учебной дисциплине </w:t>
      </w:r>
      <w:r>
        <w:rPr>
          <w:sz w:val="28"/>
          <w:szCs w:val="28"/>
        </w:rPr>
        <w:t>«Финансы и кредит»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бучающимся группы _____________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направления подготовки </w:t>
      </w:r>
    </w:p>
    <w:p>
      <w:pPr>
        <w:pStyle w:val="Normal"/>
        <w:ind w:left="4500" w:hanging="0"/>
        <w:rPr>
          <w:color w:val="000000"/>
        </w:rPr>
      </w:pPr>
      <w:bookmarkStart w:id="5" w:name="_Hlk84326093"/>
      <w:r>
        <w:rPr>
          <w:color w:val="000000"/>
        </w:rPr>
        <w:t xml:space="preserve">38.03.01 </w:t>
      </w:r>
      <w:bookmarkEnd w:id="5"/>
      <w:r>
        <w:rPr>
          <w:color w:val="000000"/>
        </w:rPr>
        <w:t>Экономика</w:t>
      </w:r>
    </w:p>
    <w:p>
      <w:pPr>
        <w:pStyle w:val="Normal"/>
        <w:ind w:left="4500" w:hanging="0"/>
        <w:rPr>
          <w:szCs w:val="28"/>
        </w:rPr>
      </w:pPr>
      <w:r>
        <w:rPr>
          <w:color w:val="000000"/>
        </w:rPr>
        <w:t>(профиль: Экономика предприятий и организаций АПК</w:t>
      </w:r>
      <w:r>
        <w:rPr>
          <w:szCs w:val="28"/>
        </w:rPr>
        <w:t>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содержания контрольной работы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еоретические основы выбранной проблематик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актические или методические аспекты выбранной проблематики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b/>
      <w:bCs/>
      <w:iCs/>
      <w:sz w:val="32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5">
    <w:name w:val=" Знак Знак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 Знак Знак3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Misspellerror">
    <w:name w:val="misspell__error"/>
    <w:basedOn w:val="Style9"/>
    <w:qFormat/>
    <w:rPr/>
  </w:style>
  <w:style w:type="character" w:styleId="22">
    <w:name w:val=" Знак Знак2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Style11">
    <w:name w:val="ОБЫЧНЫЙ Знак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Nke9/gPdxJMuhn" TargetMode="External"/><Relationship Id="rId6" Type="http://schemas.openxmlformats.org/officeDocument/2006/relationships/hyperlink" Target="http://www.finance-journal.ru/" TargetMode="External"/><Relationship Id="rId7" Type="http://schemas.openxmlformats.org/officeDocument/2006/relationships/hyperlink" Target="http://www.fin-izdat.ru/journal/fc/" TargetMode="External"/><Relationship Id="rId8" Type="http://schemas.openxmlformats.org/officeDocument/2006/relationships/hyperlink" Target="http://ecofin.at.ua/index/arkhiv_nomerov/0-9" TargetMode="External"/><Relationship Id="rId9" Type="http://schemas.openxmlformats.org/officeDocument/2006/relationships/hyperlink" Target="http://www.dnr-online.ru/" TargetMode="External"/><Relationship Id="rId10" Type="http://schemas.openxmlformats.org/officeDocument/2006/relationships/hyperlink" Target="http://mtspdnr.ru/" TargetMode="External"/><Relationship Id="rId11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2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3" Type="http://schemas.openxmlformats.org/officeDocument/2006/relationships/hyperlink" Target="https://www.cbr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0:11:00Z</dcterms:created>
  <dc:creator>user</dc:creator>
  <dc:description/>
  <cp:keywords/>
  <dc:language>en-US</dc:language>
  <cp:lastModifiedBy>User</cp:lastModifiedBy>
  <dcterms:modified xsi:type="dcterms:W3CDTF">2024-10-14T08:35:00Z</dcterms:modified>
  <cp:revision>39</cp:revision>
  <dc:subject/>
  <dc:title>МАКЕЕВСКИЙ ЭКОНОМИКО-ГУМАНИТАРНЫЙ ИНСТИТУТ</dc:title>
</cp:coreProperties>
</file>