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ТЕМА 7. МЕСТНЫЕ ФИНАНСЫ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ущность и назначение местных финанс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местных финансов, ее составные элементы и структур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ные бюджеты: сущность, значение, структур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Финансовая независимость местного самоуправления. Межбюджетные отношения и межбюджетные трансфер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ущность и назначение местных финансов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Состав государственных финансов, представленный на рисунке 7.1, рассматривается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звеньям и уровням органов государственной власти и управления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Звеньями государственных финанс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государ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ы целевого на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ы государственного сектор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ровням государственные финансы подразделяются на общегосударственные и мест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24"/>
        <w:gridCol w:w="1264"/>
        <w:gridCol w:w="2031"/>
        <w:gridCol w:w="2302"/>
        <w:gridCol w:w="2246"/>
      </w:tblGrid>
      <w:tr>
        <w:trPr/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венья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Бюджет государст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Целевые фонд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Государственный креди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Финансы государственных предприятий</w:t>
            </w:r>
          </w:p>
        </w:tc>
      </w:tr>
      <w:tr>
        <w:trPr>
          <w:trHeight w:val="1878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ров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Общегосударственные финанс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Государственный бюдж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Общегосударственные фонд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Государственные займ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Финансы государственного сектора</w:t>
            </w:r>
          </w:p>
        </w:tc>
      </w:tr>
      <w:tr>
        <w:trPr>
          <w:trHeight w:val="1066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Местные финанс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Местные бюдже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Региональные фонд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Местные займ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lang w:val="uk-UA"/>
              </w:rPr>
            </w:pPr>
            <w:r>
              <w:rPr/>
              <w:t>Финансы муниципального хозяйст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uk-UA"/>
        </w:rPr>
        <w:t>унок</w:t>
      </w:r>
      <w:r>
        <w:rPr>
          <w:sz w:val="28"/>
          <w:szCs w:val="28"/>
        </w:rPr>
        <w:t xml:space="preserve"> 7.1 – Система государственных финан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финансы предназначены для обеспечения тех потребностей общества, которые имеют общенациональный характер и отражают интересы государства в целом. Они, с одной стороны, формируют финансовую базу высших органов государственной власти и управления, а с другой - в их руках является инструментом влияния на социально-экономическое развитие страны. Через общегосударственные финансы осуществляется территориальное перераспределение ВВП с целью сбалансированного развития отдельных регионов. С их помощью осуществляется также структурная политика, которая призвана обеспечить оптимальное отраслевое развитие стр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ные финансы представляют собой финансовую базу местных органов власти и управления. Они обеспечивают региональные потребности в финансовых ресурсах и доходах, их внутритерриториальное перераспределение. Основное назначение местных финансов - обеспечение относительной финансовой независимости и автономности региональных административных образований (областей, районов и посел</w:t>
      </w:r>
      <w:r>
        <w:rPr>
          <w:sz w:val="28"/>
          <w:szCs w:val="28"/>
          <w:lang w:val="uk-UA"/>
        </w:rPr>
        <w:t>ков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причиной функционирования финансов вообще является появление государства и товарно-денежных отношений, то причиной возникновения местных финансов является наличие территориальных коллективов, разделени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функций и задач, которые возлагаются на их органы в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объемам полномочий местного самоуправления строится система местных финансов, то есть определяется их величина в общегосударственных показателях, и прежде всего в валовом внутреннем продукте государства. Сейчас через местные финансы перераспределяются значительные финансовые ресурсы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Европейск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стран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с наивысшими показателями муниципальных расходов в ВВП относятся: Швеция - 25,5 %, Дания - 19,9 %, Норвегия - 18,9 %, Венгрия - 19 %, Финляндия - 18 %, Литва - 13,1 %. Более 10% ВВП перераспределяется через муниципальные расходы в Австрии, Латвии, Великобритании, Швейцарии. Около 10% - в Болгарии, Чехии, Германии, Люксембурге. Есть страны, где доля муниципальных расходов в ВВП очень низкая. На Кипре она составляет 1,4 %, в Греции - 3,33 %, Румынии - 3,5 %, Турции - 2,41%, в Португалии - 4,6 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казатели, характеризующие уровень муниципальных расходов в совокупных государственных расходах, также очень разнообразны. Самые высокие они в Норвегии - 60 %, в Литве - 58,8 %, в Венгрии - 53,7 %, в Швеции - 36 %, в Дании - 31,28 %. Самые низкие показатели на Кипре - 4,1 %, в Греции - 5,6%, в Португалии - 9,7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еденные данные еще раз подтверждают, что местные финансы являются важным звеном финансовой системы государства, составной частью государственных финансов, но наряду с этим, относительно самостоятельной сфер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воей экономической сущности местные финансы - это система экономических отношений по формированию финансовых ресурсов, их распределения и использования для реализации местными органами власти возложенных на них собственных и делегированных полномочий, обеспечения потребностей территориальной громады и социально-экономического развития административно-территориальной единиц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воей </w:t>
      </w:r>
      <w:r>
        <w:rPr>
          <w:i/>
          <w:iCs/>
          <w:sz w:val="28"/>
          <w:szCs w:val="28"/>
        </w:rPr>
        <w:t>экономической сущности</w:t>
      </w:r>
      <w:r>
        <w:rPr>
          <w:sz w:val="28"/>
          <w:szCs w:val="28"/>
        </w:rPr>
        <w:t xml:space="preserve"> местные финансы - это система формирования, распределения и использования финансовых ресурсов для обеспечения местными органами власти возложенных на них функций и задач, как собственных, так и делегированных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Материальной основой</w:t>
      </w:r>
      <w:r>
        <w:rPr>
          <w:sz w:val="28"/>
          <w:szCs w:val="28"/>
        </w:rPr>
        <w:t xml:space="preserve"> местных финансов являются централизованные и децентрализованные финансовые ресур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ми являются финансовые ресурсы местных органов власти (местный бюджет, целевые и резервные фонд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централизованные – это финансовые ресурсы предприятий коммунальной формы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еньями местных финансов является местный бюджет, целевые и резервные фонды, местные заимствования, финансы предприятий коммунальной формы собственнос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стные финансы выполняют следующие функции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Распределительная</w:t>
      </w:r>
      <w:r>
        <w:rPr>
          <w:sz w:val="28"/>
          <w:szCs w:val="28"/>
        </w:rPr>
        <w:t xml:space="preserve"> функция предусматривает формирование централизованных (бюджета и целевых фондов) и децентрализованных (предприятий коммунальной формы собственности) денежных фондов и их использования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Контрольная</w:t>
      </w:r>
      <w:r>
        <w:rPr>
          <w:sz w:val="28"/>
          <w:szCs w:val="28"/>
        </w:rPr>
        <w:t xml:space="preserve"> функция направлена на обеспечение контроля за поступлениями установленных источников, их распределением в определенных пропорциях и целевом использовани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Стимулирующая</w:t>
      </w:r>
      <w:r>
        <w:rPr>
          <w:sz w:val="28"/>
          <w:szCs w:val="28"/>
        </w:rPr>
        <w:t xml:space="preserve"> функция проявляется в создании условий для заинтересованности местных органов власти в увеличении доходной части бюджета, поис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дополнительных, альтернативных источников доходов, а также их эффективном расходовани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воему составу местные финансы включают такие элементы, как: местные бюджеты, целевые фонды, местный кредит (займ), финансы предприятий коммунальной собственност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Местные финансы являются финансовой базой органов местного самоуправления, которые предназначены для обеспечения относительной финансовой автономности территорий. Причина возникновения местных финансов заключается в наличии территориальных общин и необходимости предоставления им определенных общественных услуг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и назначение местных финансов заключается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ают важным инструментом макроэкономического регу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способствуют достижению пропорциональности в развитии территорий, является одним из инструментов осуществления финансового выравн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ых финансов осуществляется финансирование большинства государственных расходов, прежде всего, социальн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является инструментом реализации региональной политики и решение таких сложных вопросов, как структурная перестройка экономики, выравнивание социально-экономического развития регионов и эффективности территориального разделения труда, развитие местного хозяйства, благоустройство городов и тому подобное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Система местных финансов, ее составные элементы и структур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систему местных финансов можно представить как систему составляющ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формирования до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е финансовые институ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субъектам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азвитие науки о местных финансах неразрывно связ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с теоретическими исследованиями сущности и природы института местного самоуправл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Истории известны такие теории, объясняющие сущность и природу местного самоуправления как формы местной власт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еория естественных прав общины – сформировалась в годы Великой Французской революции 1789. Основывается на идее, что наряду с правами человека, гражданина еще существуют естественные права общин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2. Государственная теория местного самоуправления – сформировалась в середине XIX века немецкой школой юристов. Базируется на том, что органы местной власти являются органами государственного управления и создаются государственной властью для реализации задач и функций на местном уровне. Таким образ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ни находятся в структуре государственной власти и ей подчинен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3. Теория общественного самоуправления (теория дуализма муниципального) – сформировалась во 2-й половине XIX века. Она синтезирует идеи двух предыдущих теорий. В основе ее лежит утверждение, что органы местного самоуправления имеют собственную, а следовательно, суверенную компетенцию в сфере неполитических отношений, а, следовательно, в сфере ведения местного хозяйств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ные бюджеты: сущность, значение, структур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Местные бюджеты занимают ведущее место в системе местных финансов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Местный бюджет (как экономическая категория) отражает экономические отношения, которые возникают между местными органами власти и субъектами распределения части стоимости валового внутреннего продукта по формированию денежных фондов для решения проблем местного знач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Местный бюджет включает поступления и расходы на исполнение полномочий местных государственных администраций и органов местного самоуправления. Эти поступления и расходы составляют единый баланс соответствующего бюджет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делятся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закреп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– те, которые полностью или частично зачисляются в бюджет соответствующего уров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собственные – те, что поступают в распоряжение местных органов власти на основании принятых ими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– те, которые направляются на достижение сбалансированности бюджета, выравнивание бюджетной обеспеченности, выполнение определенных программ социально-экономического характера (межбюджетные трансферты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Разграничение видов расходов между местными бюджетами осуществляется на основе принципа субсидиарности с учетом критериев полноты предоставления гарантированных услуг и приближения их к непосредственному потребителю. Согласно этим критериям виды расходов делятся на такие групп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ервая группа - расходы на функционирование бюджетных учреждений и реализацию мероприятий, обеспечивающих необходимое первоочередное предоставление гарантированных услуг и которые расположены ближе к потребителям - осуществляются из бюджетов сел, их объединений, поселков, горо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торая группа - расходы на функционирование бюджетных учреждений и реализацию мероприятий, обеспечивающих предоставление основных гарантированных услуг для всех граждан - осуществляются из бюджетов городов областного значения, а также районных бюдже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третья группа - расходы на функционирование бюджетных учреждений и реализацию мероприятий, обеспечивающих гарантированные услуги для отдельных категорий граждан, или реализацию программ, потребность в которых существует во всех регионах - осуществляются из областных бюдже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утренняя структура местный бюджет может состоять из общего и специального фондов. В состав специального фонда </w:t>
      </w:r>
      <w:r>
        <w:rPr>
          <w:sz w:val="28"/>
          <w:szCs w:val="28"/>
          <w:lang w:val="uk-UA"/>
        </w:rPr>
        <w:t>входит</w:t>
      </w:r>
      <w:r>
        <w:rPr>
          <w:sz w:val="28"/>
          <w:szCs w:val="28"/>
        </w:rPr>
        <w:t xml:space="preserve"> бюджет развития. Источники формирования, а также направления расходования средств регулируются Бюджетным </w:t>
      </w:r>
      <w:r>
        <w:rPr>
          <w:sz w:val="28"/>
          <w:szCs w:val="28"/>
          <w:lang w:val="uk-UA"/>
        </w:rPr>
        <w:t>законодательством</w:t>
      </w:r>
      <w:r>
        <w:rPr>
          <w:sz w:val="28"/>
          <w:szCs w:val="28"/>
        </w:rPr>
        <w:t xml:space="preserve"> и другими нормативно-правовыми докуме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овая независимость местного самоуправления. Межбюджетные отношения и межбюджетные трансфер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жбюджетные отношения – это отношения, складывающиеся между государством и территориальными общинами по обеспечению соответствующих бюджетов финансовыми ресурсами, необходимыми для выполнения функций, предусмотренных Конституцией </w:t>
      </w:r>
      <w:r>
        <w:rPr>
          <w:sz w:val="28"/>
          <w:szCs w:val="28"/>
          <w:lang w:val="uk-UA"/>
        </w:rPr>
        <w:t>государств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 xml:space="preserve">его </w:t>
      </w:r>
      <w:r>
        <w:rPr>
          <w:sz w:val="28"/>
          <w:szCs w:val="28"/>
        </w:rPr>
        <w:t xml:space="preserve">закон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регулирования межбюджетных отношений является обеспечение соответствия финансовых ресурсов и объема полномочий на осуществление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яду с межбюджетными отношениями в теории и практике управления местными финансовыми ресурсами существует понятие бюджетного федерализма, которое охватывает широкий круг политических, социально-экономических и финансов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 бюджетным федерализмом следует понимать систему политико-правовых и финансово-экономических отношений по поводу законодательного разграничения полномочий и сфер ответственности между органами власти разного уровня и обеспечения их адекватными финансовыми ресурс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й федерализм призван решать не только вопросы перераспределения финансовых ресурсов между различными уровнями бюджетной системы, но и обеспечения выравнивания социально-экономического развития административно-территориальных единиц, их самодостаточности, стимулирование усилий территориальных </w:t>
      </w:r>
      <w:r>
        <w:rPr>
          <w:sz w:val="28"/>
          <w:szCs w:val="28"/>
          <w:lang w:val="uk-UA"/>
        </w:rPr>
        <w:t>общин</w:t>
      </w:r>
      <w:r>
        <w:rPr>
          <w:sz w:val="28"/>
          <w:szCs w:val="28"/>
        </w:rPr>
        <w:t xml:space="preserve"> к наращиванию экономического потенциал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федерализм и межбюджетные отношения должны строиться на таких принцип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самостоятельность бюджетов разных уровней (закрепление за каждым уровнем власти и управления собственных источников доходов и права самостоятельно определять направления их расход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законодательн</w:t>
      </w:r>
      <w:r>
        <w:rPr>
          <w:sz w:val="28"/>
          <w:szCs w:val="28"/>
          <w:lang w:val="uk-UA"/>
        </w:rPr>
        <w:t>ое</w:t>
      </w:r>
      <w:r>
        <w:rPr>
          <w:sz w:val="28"/>
          <w:szCs w:val="28"/>
        </w:rPr>
        <w:t xml:space="preserve"> распределение расходных полномочий и бюджетной ответственности между государственными и местными органами в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соответствие финансовых ресурсов объе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функций и полномочий для каждого уровня в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людение этих принципов обусловливает решение такой проблемы организации бюджетного федерализма, как финансовое выравнивание бюджетных возможностей органов государственной и местной в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выравнивание прив</w:t>
      </w:r>
      <w:r>
        <w:rPr>
          <w:sz w:val="28"/>
          <w:szCs w:val="28"/>
          <w:lang w:val="uk-UA"/>
        </w:rPr>
        <w:t>одит</w:t>
      </w:r>
      <w:r>
        <w:rPr>
          <w:sz w:val="28"/>
          <w:szCs w:val="28"/>
        </w:rPr>
        <w:t xml:space="preserve"> в соответствие расход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 xml:space="preserve"> местных бюджетов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гарантирован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государством миним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уров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оциальных услуг на одного жителя в пределах территорий с различным социально-экономическим потенциа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вопросов финансового выравнивания достигается с помощью различных форм и методов государственной поддержки, ведущее место среди которых занимают процедуры бюджетного регулирования и финансовой помощи территориям в виде межбюджетных трансферт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межбюджетными трансфертами понимают безвозмездную и безвозвратную финансовую помощь из одного бюджета другом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делятся н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ю выравни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субвенц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23:00Z</dcterms:created>
  <dc:creator>User</dc:creator>
  <dc:description/>
  <cp:keywords/>
  <dc:language>en-US</dc:language>
  <cp:lastModifiedBy>Valentina</cp:lastModifiedBy>
  <cp:lastPrinted>2017-12-08T08:43:00Z</cp:lastPrinted>
  <dcterms:modified xsi:type="dcterms:W3CDTF">2020-10-10T04:51:00Z</dcterms:modified>
  <cp:revision>19</cp:revision>
  <dc:subject/>
  <dc:title>ТЕМА 10</dc:title>
</cp:coreProperties>
</file>