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2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НАРОДНЫЕ ФИНАНСЫ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ущность и назначение международных финансов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ждународные финансовые институты и организации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ждународный финансовый рынок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ущность и назначение международных финансов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 и развитие международных финансов обусловлено широким развитием процессов международной экономической интеграции, сопровождающихся глобализацией экономических связей, широкомасштабным перемещением капиталов, объединением финансовых ресурсов в мировом масштабе. Международная финансовая интеграция определяет направления и приоритеты современного этапа интернационализации хозяйственной жизни, влияет на формирование принципов налоговой и бюджетной политики и наконец, на стратегические финансовые интересы всех стран и определенных регионов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ируя в международной сфере, финансы влияют на экономические интересы участников международных связей, опосредующих международный интеграционный процесс, способствуя его развитию и углублению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народные финансы – не надуманная категория. Она отражает специфические финансовые отношения, которые имеют под собой объективную основу. Материальной предпосылкой международных финансов являются международные финансовые потоки, которые формируются между странами в виде: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енежных потоков – поступлений валютных доходов от экспорта товаров и услуг и оплаты импортируемых товаров и услуг; эти потоки могут отражать финансы субъектов хозяйствования, но т.к. они принадлежат разным странам, то отражают движение денежных потоков между странами;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отоков кредитных средств, которые также являются двусторонними: с одной стороны, предоставление ссуды, с другой – ее погашение и уплата процентов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 базе данных потоков возникает движение финансовых ресурсов между странами. Их распределение регулируется с одной стороны, валютным курсом а, с другой, таможенными тарифами и правилам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сказанным не исчерпываются причины возникновения и использования финансовых ресурсов, имеющих международный характер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ресурсы формируются и используются в процессе деятельности международных финансовых институтов и организаций. Эти институты и организации являются наднациональными надстройками, выполняют определенные функции. Финансовое обеспечение их деятельности осуществляется через фонды, которые могут быть либо обобщенными (как например бюджет ООН), либо целевыми (под конкретные мероприятия и программы). Финансовые ресурсы этих институтов и организаций формируются двумя путями: за счет взносов отдельных стран и путем предоставления кредитов правительствам, их возврата и уплаты процентов. Централизация определенной части финансовых ресурсов на мировом уровне обеспечивает потребности мирового хозяйства. Экономическими предпосылками формирования таких ресурсов является развитие торговли, кредита, участие стран в реализации международных проектов и программ в разных отраслях, рост экономической интеграции в целом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/>
          <w:i/>
          <w:sz w:val="28"/>
          <w:szCs w:val="28"/>
        </w:rPr>
        <w:t>Субъектами международных финансовых отношений</w:t>
      </w:r>
      <w:r>
        <w:rPr>
          <w:sz w:val="28"/>
          <w:szCs w:val="28"/>
        </w:rPr>
        <w:t xml:space="preserve"> выступают: государства, предприятия, граждане, а также наднациональные субъекты – международные организации и финансовые институты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Таким образом, </w:t>
      </w:r>
      <w:r>
        <w:rPr>
          <w:b/>
          <w:i/>
          <w:sz w:val="28"/>
          <w:szCs w:val="28"/>
        </w:rPr>
        <w:t>международные финансы</w:t>
      </w:r>
      <w:r>
        <w:rPr>
          <w:sz w:val="28"/>
          <w:szCs w:val="28"/>
        </w:rPr>
        <w:t xml:space="preserve"> – это система сложных по структуре отношений, складывающаяся на основе движения финансовых ресурсов, включающая их формирование, распределение и использование институтами международного финансового рынка и международными организациям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Кроме того, </w:t>
      </w:r>
      <w:r>
        <w:rPr>
          <w:b/>
          <w:i/>
          <w:sz w:val="28"/>
          <w:szCs w:val="28"/>
        </w:rPr>
        <w:t>международные финансы</w:t>
      </w:r>
      <w:r>
        <w:rPr>
          <w:sz w:val="28"/>
          <w:szCs w:val="28"/>
        </w:rPr>
        <w:t xml:space="preserve"> – это совокупность перераспределительных отношений, возникающих в связи с формированием и использованием на мировом или международном уровнях фондов финансовых ресурсов. То есть с помощью международных финансов осуществляется межгосударственное перераспределение финансовых ресурсов. Глобальной системой аккумулирования свободных финансовых ресурсов и предоставления их заемщикам является международный финансовый рынок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финансовые отношения представляют собой довольно сложную систему движения денежных потоков. Они могут быть сгруппированы по следующим направлениям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заимоотношения между субъектами хозяйствования разных стран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заимоотношения государства с юридическими и физическими лицами других стран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заимоотношения государства с правительствами других стран и международными финансовыми организациям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заимоотношения государства и субъектов хозяйствования с международными финансовыми институтам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bookmarkStart w:id="0" w:name="822"/>
      <w:bookmarkEnd w:id="0"/>
      <w:r>
        <w:rPr>
          <w:sz w:val="28"/>
          <w:szCs w:val="28"/>
        </w:rPr>
        <w:t xml:space="preserve">Международным финансам присущи следующие основные </w:t>
      </w:r>
      <w:r>
        <w:rPr>
          <w:b/>
          <w:i/>
          <w:sz w:val="28"/>
          <w:szCs w:val="28"/>
        </w:rPr>
        <w:t>функци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i/>
          <w:sz w:val="28"/>
          <w:szCs w:val="28"/>
        </w:rPr>
        <w:t>Распределительная –</w:t>
      </w:r>
      <w:r>
        <w:rPr>
          <w:sz w:val="28"/>
          <w:szCs w:val="28"/>
        </w:rPr>
        <w:t>заключается в том, что через механизм международных финансов осуществляется денежное распределение и перераспределение финансовых ресурсов и капитала между различными субъектами международных экономических отношений. При этом перераспределение мирового продукта в системе международных финансов определяется как объективными закономерностями (капитал ориентируется на высокую норму доходности, низкий уровень рисковости финансовых трансакций, действие закона пропорционального развития), так и политикой (интересами) субъектов международных отношени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международных финансовых операций у одних субъектов возникает потребность в дополнительных средствах, а у других — накапливаются временно свободные средства. Источники финансовых ресурсов сосредоточены в странах-донорах, к которым относятся экономически развитые государства. Именно в них аккумулируется наибольший объем финансовых ресурсов мира, им принадлежат самые значительные размеры квот в фондах международных организаций, предназначенные для оказания финансовой помощи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аибольшая доля мировых золотовалютных резервов является собственностью частных лиц, компаний, организаций и правительств развитых стран мира. Поэтому указанные субъекты международных отношений постоянно ищут выгодные сферы вложения сбережений и стараются максимально диверсифицировать их. В то же время развивающиеся страны постоянно испытывают острую нехватку долгосрочных инвестиций. Таким образом, благодаря распределительной функции (распределения и перераспределения мирового продукта) удовлетворяются в определенной степени объективные потребности и экономические интересы как развитых, так и развивающихся стран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. </w:t>
      </w:r>
      <w:r>
        <w:rPr>
          <w:b/>
          <w:i/>
          <w:sz w:val="28"/>
          <w:szCs w:val="28"/>
        </w:rPr>
        <w:t>Контрольная функция</w:t>
      </w:r>
      <w:r>
        <w:rPr>
          <w:sz w:val="28"/>
          <w:szCs w:val="28"/>
        </w:rPr>
        <w:t xml:space="preserve"> заключается в отражении международными финансами мирового общественного продукта в денежной, т. е. в сопоставимой, форме. Это дает возможность осуществлять учет и анализ движения мирового продукта в денежной форме в любое время и на любом этапе его распределения и перераспределения. Полученная в ходе такого анализа информация является основой для принятия дальнейших решений относительно международных финансов, разработки текущей и стратегической международной финансовой политик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822"/>
      <w:bookmarkStart w:id="2" w:name="822"/>
      <w:bookmarkEnd w:id="2"/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ждународные финансовые институты и организаци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международных финансовых организаций связана с выполнением определенных функций, которые определяются их уставами. Финансовое обеспечение выполнения этих функций осуществляется через фонды денежных средств, формируемых этими организациями. Ведущими международными организациями являются: Организация Объединенных Наций и Европейский Союз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финансовые институты создаются на мировом и региональном уровнях для содействия экономическому развитию стран-учредителей этих организаций. Их основной задачей является мобилизация средств и оказание помощи на кредитных началах для осуществления важных экономических проектов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мировым международным финансовым институтам относят Международный валютный фонд (МВФ), группу Всемирного банка и Банка международных расчетов. Региональные финансовые институты создаются по континентальному признаку. К ним относятся: Европейский банк реконструкции и развития; Азиатский банк развития; Африканский банк развития; Межамериканский банк развития, Лондонский и Парижский клубы кредиторов и др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Международный валютный фонд</w:t>
      </w:r>
      <w:r>
        <w:rPr>
          <w:sz w:val="28"/>
          <w:szCs w:val="28"/>
        </w:rPr>
        <w:t xml:space="preserve"> является ведущим мировым финансовым институтом, который имеет статус специализированного учреждения ООН. Он был основан на международной конференции в Бреттон-Вудсе в 1944 г., а начал функционировать в 1947 г. Основными целями деятельности МВФ является содействие развитию международной торговли и сотрудничества в области валютного регулирования и предоставления кредитов в иностранной валюте для выравнивания платежных балансов стран - членов фонд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Деятельность МВФ охватывает </w:t>
      </w:r>
      <w:r>
        <w:rPr>
          <w:b/>
          <w:i/>
          <w:sz w:val="28"/>
          <w:szCs w:val="28"/>
        </w:rPr>
        <w:t>три основных направления</w:t>
      </w:r>
      <w:r>
        <w:rPr>
          <w:sz w:val="28"/>
          <w:szCs w:val="28"/>
        </w:rPr>
        <w:t>: кредитование, в целях оказания финансовой помощи странам, в которых образовалось отрицательное сальдо платежного баланса; регулирование международных валютных отношений; постоянное наблюдение за мировой экономико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ование осуществляется с различными целями в различных формах и на разных условиях. Оно включает кредитование для нужд выравнивания платежного баланса, компенсационное финансирование и помощь беднейшим странам. Финансовые операции, которые являются основным направлением деятельности, МВФ осуществляет только с официальными органами стран - членов Фонд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ение кредитов зависит от трех основных факторов: потребности в ресурсах для выравнивания платежного баланса, квоты страны и выполнения требований Фонда. Механизм кредитования заключается в том, что МВФ продает необходимую стране валюту за ее национальную валюту. Средства поступают в центральный банк страны-заемщика и используются для формирования валютных резервов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В целом система кредитования, используемая МВФ, включает </w:t>
      </w:r>
      <w:r>
        <w:rPr>
          <w:b/>
          <w:i/>
          <w:sz w:val="28"/>
          <w:szCs w:val="28"/>
        </w:rPr>
        <w:t>четыре формы:</w:t>
      </w:r>
      <w:r>
        <w:rPr>
          <w:sz w:val="28"/>
          <w:szCs w:val="28"/>
        </w:rPr>
        <w:t xml:space="preserve"> непосредственное, поэтапное, льготное и специальное финансирование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i/>
          <w:sz w:val="28"/>
          <w:szCs w:val="28"/>
        </w:rPr>
        <w:t>Непосредственное</w:t>
      </w:r>
      <w:r>
        <w:rPr>
          <w:sz w:val="28"/>
          <w:szCs w:val="28"/>
        </w:rPr>
        <w:t xml:space="preserve"> финансирование напрямую связано с квотой каждой страны и осуществляется в пределах ее резервной и кредитной квот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Система </w:t>
      </w:r>
      <w:r>
        <w:rPr>
          <w:i/>
          <w:sz w:val="28"/>
          <w:szCs w:val="28"/>
        </w:rPr>
        <w:t>поэтапного финансирования</w:t>
      </w:r>
      <w:r>
        <w:rPr>
          <w:sz w:val="28"/>
          <w:szCs w:val="28"/>
        </w:rPr>
        <w:t xml:space="preserve"> используется при более существенных и длительных проблемах с платежным балансом в странах-заемщиках и является следующим этапом ее взаимоотношений с МВФ после непосредственного финансирован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Механизм </w:t>
      </w:r>
      <w:r>
        <w:rPr>
          <w:i/>
          <w:sz w:val="28"/>
          <w:szCs w:val="28"/>
        </w:rPr>
        <w:t>льготного финансирования</w:t>
      </w:r>
      <w:r>
        <w:rPr>
          <w:sz w:val="28"/>
          <w:szCs w:val="28"/>
        </w:rPr>
        <w:t xml:space="preserve"> связан с предоставлением на льготных условиях кредитов развивающимся странам, беднейшим странам в условиях хронического кризиса платежного баланса. Займы предоставляются на очень выгодных условиях - под 0,5% годовых на срок до 10 лет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Система </w:t>
      </w:r>
      <w:r>
        <w:rPr>
          <w:i/>
          <w:sz w:val="28"/>
          <w:szCs w:val="28"/>
        </w:rPr>
        <w:t>специального финансирования</w:t>
      </w:r>
      <w:r>
        <w:rPr>
          <w:sz w:val="28"/>
          <w:szCs w:val="28"/>
        </w:rPr>
        <w:t xml:space="preserve"> используется в особых случаях и включает компенсационное финансирование и финансирование в случае непредвиденных обстоятельств, финансирование буферных (резервных) запасов, финансирование по сокращению и обслуживанию внешнего долга и финансирование системных трансформаци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м механизмом в системе специального финансирования является фонд поддержки структурных преобразований, созданный для стран, осуществляющих переход от плановой к рыночной экономике. Предоставление системных трансформационных займов обуславливается резким падением поступлений от экспорта и значительным и устойчивым ростом стоимости импорта в связи с переходом к мировым ценам, прежде всего на энергоносител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ым основным направлением деятельности МВФ является регулирование валютных взаимоотношений. При этом МВФ устанавливает определенные валютные ограничения. Так, страны - члены Фонда не могут без его согласия вводить ограничения по платежам и переводам по текущим международным операциям, использовать дискриминационные валютные средства, применять систему нескольких видов валютных курсов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учи ведущей международной финансовой институцией, МВФ осуществляет постоянный надзор и наблюдение за мировой экономикой. Он формирует значительный массив информации как в целом по мировой экономике, так и в разрезе отдельных стран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зор за макроэкономической и валютной политикой стран осуществляется прежде всего посредством консультирования. МВФ детально анализирует налоговую, денежно-кредитную и валютную политику и состояние платежных балансов стран. На основе анализа готовится доклад, который предоставляется стране, для которой формулируются определенные рекомендации по разработке и корректировке экономической, финансовой и валютной политики. Важной формой надзора является также публикация и всестороннее обсуждение доклада «Мировой экономический обзор». На основании анализа имеющейся информации разрабатываются среднесрочные экономические прогнозы, которые дают возможность координировать макроэкономические процессы стран - членов фонд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Второй по значению в системе международных финансовых институтов, является </w:t>
      </w:r>
      <w:r>
        <w:rPr>
          <w:b/>
          <w:i/>
          <w:sz w:val="28"/>
          <w:szCs w:val="28"/>
        </w:rPr>
        <w:t>группа Всемирного банка</w:t>
      </w:r>
      <w:r>
        <w:rPr>
          <w:sz w:val="28"/>
          <w:szCs w:val="28"/>
        </w:rPr>
        <w:t>, которая включает Международный банк реконструкции и развития (МБРР); Международную ассоциацию развития (МАР), Международную финансовую корпорацию (МФК), Многостороннее агентство по гарантированию инвестиций (МАГИ) и специализированную структуру - Международный центр по урегулированию инвестиционных конфликтов (МЦУИК)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дцем группы является МБРР, который был основан совместно с МВФ в 1945 г. и начал функционировать в 1946 г. Участниками банка могут быть только страны - члены МВФ. Основной целью деятельности банка является содействие развитию экономики стран - членов МБРР через предоставление долгосрочных кредитов и гарантирование частных инвестиций. Сначала эта деятельность была направлена на страны, которые понесли потери вследствие Второй мировой войны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йчас главным направлением деятельности являются развивающиеся страны. Источниками ресурсов банка являются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ставный капитал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влечение средств через выпуск облигационных займов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зервный фонд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ный капитал сформирован за счет взносов стран-членов. Взносы осуществляются через подписку на акции в пределах установленных квот. Квоты каждой страны определяются в соответствии с ее экономическим потенциалом. Резервный фонд образуется за счет банк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ование осуществляется в двух формах - системные займы и инвестиционные кредиты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ные займы предоставляются правительствам отдельных стран под программы макроэкономической стабилизации и институциональные изменения. Средства не имеют целевого назначения и могут использоваться правительством по своему усмотрению, в том числе и на финансирование дефицита бюджета. Получение займов обуславливается выполнением определенных требований. При их невыполнении предоставление кредитов может быть приостановлено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ые кредиты выдаются под конкретные инвестиционные проекты. Основными направлениями кредитования являются отрасли инфраструктуры (энергетика, транспорт, связь), а также сельское хозяйство, здравоохранение и образование. Кредиты выдаются на срок до 20 лет под гарантию правительств. МБРР может выступать также гарантом по аналогичным долгосрочным кредитам коммерческих банков. Кредиты предоставляются на основе долевого участия банка в финансировании определенных объектов - до 30% их стоимост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организации, входящие в группу Всемирного банка, специализирующихся на определенных направлениях деятельност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Так, </w:t>
      </w:r>
      <w:r>
        <w:rPr>
          <w:i/>
          <w:sz w:val="28"/>
          <w:szCs w:val="28"/>
        </w:rPr>
        <w:t>Международная ассоциация развития</w:t>
      </w:r>
      <w:r>
        <w:rPr>
          <w:sz w:val="28"/>
          <w:szCs w:val="28"/>
        </w:rPr>
        <w:t xml:space="preserve"> предоставляет беспроцентные кредиты беднейшим странам мира сроком до 50 лет на льготных условиях - 0,75%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i/>
          <w:sz w:val="28"/>
          <w:szCs w:val="28"/>
        </w:rPr>
        <w:t>Международная финансовая корпорация</w:t>
      </w:r>
      <w:r>
        <w:rPr>
          <w:sz w:val="28"/>
          <w:szCs w:val="28"/>
        </w:rPr>
        <w:t xml:space="preserve"> предоставляет кредиты высокорентабельным частным предприятиям развивающихся стран, причем без гарантии правительств соответствующих стран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i/>
          <w:sz w:val="28"/>
          <w:szCs w:val="28"/>
        </w:rPr>
        <w:t>Многостороннее агентство по гарантированию инвестиций</w:t>
      </w:r>
      <w:r>
        <w:rPr>
          <w:sz w:val="28"/>
          <w:szCs w:val="28"/>
        </w:rPr>
        <w:t xml:space="preserve"> проводит страхование иностранных инвестиций в развивающихся странах, на случай политических рисков: от национализации, войн, беспорядков, срывов контрактов и прочее, чем способствует развитию деятельности как институтов группы Всемирного банка, так и частных инвесторов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i/>
          <w:sz w:val="28"/>
          <w:szCs w:val="28"/>
        </w:rPr>
        <w:t>Международный центр по урегулированию инвестиционных конфликтов</w:t>
      </w:r>
      <w:r>
        <w:rPr>
          <w:sz w:val="28"/>
          <w:szCs w:val="28"/>
        </w:rPr>
        <w:t xml:space="preserve"> выполняет функции по урегулированию споров между правительствами отдельных стран и их инвесторам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i/>
          <w:sz w:val="28"/>
          <w:szCs w:val="28"/>
        </w:rPr>
        <w:t>Банк международных расчетов</w:t>
      </w:r>
      <w:r>
        <w:rPr>
          <w:sz w:val="28"/>
          <w:szCs w:val="28"/>
        </w:rPr>
        <w:t xml:space="preserve"> является первой в истории международной финансовой институцией. Он был создан в 1930 г. Основная задача банка заключается в налаживании сотрудничества между центральными банками ведущих стран мира и осуществление расчетов между ними. Банк обеспечивает также осуществление расчетов между странами, входящими в Европейскую валютную систему. Он выполняет депозитно-кредитные функции, осуществляет валютные операции и операции на фондовом рынке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Европе в рамках ЕС функционируют Европейский центральный банк, Европейский инвестиционный банк и Европейский банк реконструкции и развития (ЕБРР)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i/>
          <w:sz w:val="28"/>
          <w:szCs w:val="28"/>
        </w:rPr>
        <w:t>Европейский центральный банк</w:t>
      </w:r>
      <w:r>
        <w:rPr>
          <w:sz w:val="28"/>
          <w:szCs w:val="28"/>
        </w:rPr>
        <w:t xml:space="preserve"> создан в связи с внедрением в 1999 г. Единой европейской валюты - евро. Он является эмиссионным центром евро. В целом его задачи и функции идентичны функциям центральных банков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Задачей </w:t>
      </w:r>
      <w:r>
        <w:rPr>
          <w:i/>
          <w:sz w:val="28"/>
          <w:szCs w:val="28"/>
        </w:rPr>
        <w:t>Европейского инвестиционного банка</w:t>
      </w:r>
      <w:r>
        <w:rPr>
          <w:sz w:val="28"/>
          <w:szCs w:val="28"/>
        </w:rPr>
        <w:t>, который был создан в 1958 г., является финансирование проектов, имеющих региональное, отраслевое и общеевропейское значение. Кредиты предоставляются на срок от 20 до 25 лет. В отраслевом плане приоритетными являются такие отрасли инфраструктуры, как энергетика, транспорт, телекоммуникации, а также проекты, связанные с охраной окружающей среды. Кредиты банка выдаются на рыночных условиях. Льготы устанавливаются только в тех случаях, когда предполагается их возмещение - бонификация за счет бюджета ЕС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i/>
          <w:sz w:val="28"/>
          <w:szCs w:val="28"/>
        </w:rPr>
        <w:t>Европейский банк реконструкции и развития</w:t>
      </w:r>
      <w:r>
        <w:rPr>
          <w:sz w:val="28"/>
          <w:szCs w:val="28"/>
        </w:rPr>
        <w:t xml:space="preserve"> (ЕБРР), который был создан в 1990 г. и открыт в 1991 г., осуществляет деятельность в странах Восточной и Центральной Европы, проводящих рыночные реформы. Учредителями банка являются страны Европы и ведущие страны мира. Не менее 60% кредитов ЕБРР направляться в частный сектор экономики и не более 40% в государственную инфраструктуру. Кредитные ресурсы ЕБРР делятся на обычные и средства специальных фондов. За счет обычных ресурсов предоставляются кредиты под эффективные и надежные проекты развития. Специальные фонды предназначены для льготного кредитования низкорентабельных отраслей социальной инфраструктуры и для оказания технической помощ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i/>
          <w:sz w:val="28"/>
          <w:szCs w:val="28"/>
        </w:rPr>
        <w:t>Лондонский и Парижский клубы</w:t>
      </w:r>
      <w:r>
        <w:rPr>
          <w:sz w:val="28"/>
          <w:szCs w:val="28"/>
        </w:rPr>
        <w:t xml:space="preserve"> – это объединения кредиторов. Лондонский клуб объединяет 600 крупных западных банков-кредиторов. Парижский клуб объединяет 19 стран, которые являются главными государствами-кредиторами мир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ждународный финансовый рынок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й финансовый рынок возник в середине XX в. Его главное предназначение заключается в том, чтобы с помощью аккумуляции свободных финансовых ресурсов в некоторых странах обеспечить между ними их перераспределение для устойчивого экономического развития мирового хозяйства и получения от этих операций определенного доход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йчас международные финансовые рынки – это огромные финансовые центры, которые мобилизуют и перераспределяют во всем мире значительные объемы финансовых ресурсов. Они сформировались на основе развития международных экономических отношений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функциональной точки зрения – это система аккумуляции и перераспределения мировых финансовых потоков с целью непрерывного и рентабельного воспроизводства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институциональной точки зрения – это совокупность банков, специализированных финансово-кредитных учреждений, фондовых бирж, через которые осуществляется движение мировых финансовых потоков. В результате конкуренции сложились мировые финансовые центры – Нью-Йорк, Лондон, Цюрих, Люксембург, Франкфурт-на-Майне, Токио и др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вление финансовых центров на Багамских Островах, Сингапуре, Гонконге, Панаме, Бахрейне и др. обусловлено более низкими налогами и операционными расходами, незначительным государственным вмешательством, либеральным валютным законодательством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овые финансовые центры, в которых кредитные учреждения осуществляют операции в основном с нерезидентами в иностранной валюте, получили название финансовых центров «оффшор». Такие финансовые центры служат также налоговым убежищем, поскольку операции на них не облагаются местными налогами и свободны от валютных ограничени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Международный финансовый рынок имеет </w:t>
      </w:r>
      <w:r>
        <w:rPr>
          <w:b/>
          <w:i/>
          <w:sz w:val="28"/>
          <w:szCs w:val="28"/>
        </w:rPr>
        <w:t>три составляющие</w:t>
      </w:r>
      <w:r>
        <w:rPr>
          <w:sz w:val="28"/>
          <w:szCs w:val="28"/>
        </w:rPr>
        <w:t>: международный рынок денег (валютный рынок); международный рынок кредитных ресурсов, международный рынок ценных бумаг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ок кредитных ресурсов и рынок ценных бумаг в финансовой литературе часто называют рынком капиталов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/>
          <w:i/>
          <w:sz w:val="28"/>
          <w:szCs w:val="28"/>
        </w:rPr>
        <w:t xml:space="preserve">Международные валютные рынки </w:t>
      </w:r>
      <w:r>
        <w:rPr>
          <w:sz w:val="28"/>
          <w:szCs w:val="28"/>
        </w:rPr>
        <w:t xml:space="preserve">– это покупка и продажа иностранной валюты или ценных бумаг в иностранной валюте на основе спроса и предложения. Есть мировые и региональные международные валютные рынки. Крупнейшим мировым валютным рынком является Лондонский, на котором осуществляется практически половина всех валютных операций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/>
          <w:i/>
          <w:sz w:val="28"/>
          <w:szCs w:val="28"/>
        </w:rPr>
        <w:t>Участниками международных валютных рынков</w:t>
      </w:r>
      <w:r>
        <w:rPr>
          <w:sz w:val="28"/>
          <w:szCs w:val="28"/>
        </w:rPr>
        <w:t xml:space="preserve"> являются банки, банкирские дома, брокерские фирмы, транснациональные корпорации. Начиная с 70-х годов XX в. некоторые операции с валютой вновь осуществляются на товарных биржах (например, валютные фьючерсы и опционные сделки на товарных биржах в Чикаго, Нью-Йорке)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и, которым доверено право на проведение валютных операций, называются уполномоченными или валютными банками. Уполномоченные банки используют две формы вывоза капитала: открытие за рубежом своих зарубежных филиалов и принятие долевого участия в капитале иностранного банк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/>
          <w:i/>
          <w:sz w:val="28"/>
          <w:szCs w:val="28"/>
        </w:rPr>
        <w:t>Международный рынок кредитных ресурсов</w:t>
      </w:r>
      <w:r>
        <w:rPr>
          <w:sz w:val="28"/>
          <w:szCs w:val="28"/>
        </w:rPr>
        <w:t xml:space="preserve"> – это специфическая сфера движения средств между странами. Кредитные ресурсы на международном рынке двигаются на общеизвестных принципах, а именно принципах обязательного возврата средств, срочности, платности и обеспеченности. На международный кредит влияют такие факторы, как платежный баланс, размер процентной ставки, вид валюты, курс валюты, уровень рентабельности кредитных операци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Международный кредит выполняет следующие </w:t>
      </w:r>
      <w:r>
        <w:rPr>
          <w:b/>
          <w:i/>
          <w:sz w:val="28"/>
          <w:szCs w:val="28"/>
        </w:rPr>
        <w:t>функци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еспечивает перераспределение финансовых ресурсов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силивает процесс накопления в рамках мирового хозяйств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скоряет процесс реализации товаров (работ, услуг) во всемирном масштабе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кредиты бывают разных видов, форм и вариантов кредитован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С институциональной точки зрения </w:t>
      </w:r>
      <w:r>
        <w:rPr>
          <w:b/>
          <w:i/>
          <w:sz w:val="28"/>
          <w:szCs w:val="28"/>
        </w:rPr>
        <w:t>международный рынок кредитных ресурсов</w:t>
      </w:r>
      <w:r>
        <w:rPr>
          <w:sz w:val="28"/>
          <w:szCs w:val="28"/>
        </w:rPr>
        <w:t xml:space="preserve"> является совокупностью учреждений и организаций, с помощью которых осуществляется движение капиталов в сфере международных экономических связей. В роли кредиторов выступают частные банки, фирмы, страховые компани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В зависимости от субъекта кредитования кредиты подразделяются на </w:t>
      </w:r>
      <w:r>
        <w:rPr>
          <w:i/>
          <w:sz w:val="28"/>
          <w:szCs w:val="28"/>
        </w:rPr>
        <w:t>частные, правительственные и кредиты международных финансовых организаций</w:t>
      </w:r>
      <w:r>
        <w:rPr>
          <w:sz w:val="28"/>
          <w:szCs w:val="28"/>
        </w:rPr>
        <w:t xml:space="preserve">. Кредиты предоставляются кратко-, средне- и долгосрочные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Международные кредиты подразделяются также на </w:t>
      </w:r>
      <w:r>
        <w:rPr>
          <w:i/>
          <w:sz w:val="28"/>
          <w:szCs w:val="28"/>
        </w:rPr>
        <w:t>обеспеченные и банковские.</w:t>
      </w:r>
      <w:r>
        <w:rPr>
          <w:sz w:val="28"/>
          <w:szCs w:val="28"/>
        </w:rPr>
        <w:t xml:space="preserve"> Обеспеченные кредиты предоставляются под ценные бумаги, недвижимость, векселя, товарные документы. Банковские кредиты предоставляются надежным заемщикам под вексель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По назначению международные кредиты делятся на </w:t>
      </w:r>
      <w:r>
        <w:rPr>
          <w:i/>
          <w:sz w:val="28"/>
          <w:szCs w:val="28"/>
        </w:rPr>
        <w:t>связанные и финансовые.</w:t>
      </w:r>
      <w:r>
        <w:rPr>
          <w:sz w:val="28"/>
          <w:szCs w:val="28"/>
        </w:rPr>
        <w:t xml:space="preserve"> Связанные имеют строго целевой характер, то есть направляются на закупку определенных товаров или оплату услуг. Финансовые кредиты не имеют целевого назначения и могут быть использованы по усмотрению заемщика, т.е. быть направленными на любые цели, включая погашение задолженности по кредитам, капитальные вложения, инвестирование в ценные бумаги и другие цел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ждународной банковской деятельности в целях страхования распространена практика предоставления синдикатных кредитов – кредитов, предоставляемых двумя и более кредиторами, т.е. банковскими синдикатами, одному заемщику. Для предоставления этого кредита банки объединяют на соответствующий срок свои временно свободные денежные средств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международного кредитного рынка тесно связана с мировым рынком ценных бумаг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/>
          <w:i/>
          <w:sz w:val="28"/>
          <w:szCs w:val="28"/>
        </w:rPr>
        <w:t>Международный рынок ценных бумаг</w:t>
      </w:r>
      <w:r>
        <w:rPr>
          <w:sz w:val="28"/>
          <w:szCs w:val="28"/>
        </w:rPr>
        <w:t xml:space="preserve"> – это форма мобилизации капиталов с целью удовлетворения производственных потребностей. Он получил развитие во второй половине XX в., когда были сняты ограничения в национальных законодательствах на вывоз капитал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й рынок ценных бумаг специализируется преимущественно на эмиссии ценных бумаг (первичный рынок) и их купле-продаже (вторичный рынок). Наряду с рынком иностранных облигаций в 70-х годах XX в. возник рынок еврооблигаций - облигаций в евровалютах. Больше всего их выпускается в долларах СШ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врооблигационные займы отличается рядом особенностей: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щается одновременно на рынках нескольких стран в отличие от традиционных иностранных облигационных займов;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миссия осуществляется банковским консорциумом или международной организацией;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врооблигации приобретаются инвесторами разных стран на основе котировок их национальных бирж;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миссия еврооблигаций в меньшей степени, чем иностранных облигаций, подпадает под государственное регулирование;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 по купону не облагается в отличие от обычных облигаци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ок еврооблигаций - важный источник финансирования средне- и долгосрочных инвестиций транснациональных корпораций. Государства используют еврооблигационные займы для покрытия дефицита госбюджета и рефинансирования старых займов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й рынок евроакций начал развиваться лишь с 1983 г. Всего в мире ежегодно вращается акций и облигаций на сумму свыше 40 трлн. дол. США. Основными финансовыми центрами по торговле являются Лондон, Цюрих, Люксембург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Рынок евровекселей (с 1981 г.) по объему небольшой и включает в основном краткосрочные коммерческие бумаги и среднесрочные векселя. С целью привлечения дополнительных клиентов и увеличения прибыли, участники международного кредитно-финансового рынка создали рынок финансовых фьючерсов, финансовых опционов и "своп", выпускают ценные бумаги с дополнительными страховыми услов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8:07:00Z</dcterms:created>
  <dc:creator>User</dc:creator>
  <dc:description/>
  <cp:keywords/>
  <dc:language>en-US</dc:language>
  <cp:lastModifiedBy>User</cp:lastModifiedBy>
  <cp:lastPrinted>2019-10-29T14:25:00Z</cp:lastPrinted>
  <dcterms:modified xsi:type="dcterms:W3CDTF">2019-10-29T12:26:00Z</dcterms:modified>
  <cp:revision>5</cp:revision>
  <dc:subject/>
  <dc:title>ТЕМА 9</dc:title>
</cp:coreProperties>
</file>